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/>
        <w:ind w:right="480" w:hanging="0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УСТРОЙСТВА ПОДГОТОВКИ И ВВОДА ИНФОРМАЦИИ</w:t>
      </w:r>
    </w:p>
    <w:p>
      <w:pPr>
        <w:pStyle w:val="Normal"/>
        <w:shd w:fill="FFFFFF" w:val="clear"/>
        <w:ind w:left="5" w:right="5" w:firstLine="595"/>
        <w:jc w:val="both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ind w:left="5" w:right="5" w:firstLine="59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left="5" w:right="5" w:firstLine="59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left="5" w:right="5" w:firstLine="59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left="5" w:right="5" w:firstLine="59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ля обработки информации с помощью ПК пользователь дол</w:t>
        <w:softHyphen/>
        <w:t>жен ввести информацию в компьютер. Основными устройствами ввода данных и управления системой являются клавиатура, мышь, джойстик. Однако все большее распространение получают такие устройства ввода информации, как сканер, цифровая камера, дигитайзер.</w:t>
      </w:r>
    </w:p>
    <w:p>
      <w:pPr>
        <w:pStyle w:val="Normal"/>
        <w:shd w:fill="FFFFFF" w:val="clear"/>
        <w:ind w:left="5" w:right="5" w:firstLine="59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6" w:hanging="6"/>
        <w:jc w:val="center"/>
        <w:rPr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6.1. Клавиатура</w:t>
      </w:r>
    </w:p>
    <w:p>
      <w:pPr>
        <w:pStyle w:val="Normal"/>
        <w:shd w:fill="FFFFFF" w:val="clear"/>
        <w:ind w:left="5" w:firstLine="595"/>
        <w:jc w:val="both"/>
        <w:rPr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Клавиатура (</w:t>
      </w:r>
      <w:r>
        <w:rPr>
          <w:i/>
          <w:iCs/>
          <w:color w:val="FF0000"/>
          <w:sz w:val="28"/>
          <w:szCs w:val="28"/>
          <w:lang w:val="en-US"/>
        </w:rPr>
        <w:t>Keyboard</w:t>
      </w:r>
      <w:r>
        <w:rPr>
          <w:i/>
          <w:iCs/>
          <w:color w:val="FF0000"/>
          <w:sz w:val="28"/>
          <w:szCs w:val="28"/>
        </w:rPr>
        <w:t xml:space="preserve">) </w:t>
      </w:r>
      <w:r>
        <w:rPr>
          <w:color w:val="FF0000"/>
          <w:sz w:val="28"/>
          <w:szCs w:val="28"/>
        </w:rPr>
        <w:t>является основным устройством ввода информации в ПК, хотя мышь все</w:t>
      </w:r>
      <w:r>
        <w:rPr>
          <w:sz w:val="28"/>
          <w:szCs w:val="28"/>
        </w:rPr>
        <w:t xml:space="preserve"> больше берет на себя выполне</w:t>
        <w:softHyphen/>
        <w:t>ние функций управления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инцип действия клавиатуры </w:t>
      </w:r>
      <w:r>
        <w:rPr>
          <w:sz w:val="28"/>
          <w:szCs w:val="28"/>
        </w:rPr>
        <w:t>представлен на рис. 6.1. Основ</w:t>
        <w:softHyphen/>
        <w:t>ным элементом клавиатуры являются клавиши. Сигнал при нажа</w:t>
        <w:softHyphen/>
        <w:t>тии клавиши регистрируется контроллером клавиатуры и переда</w:t>
        <w:softHyphen/>
        <w:t xml:space="preserve">ется в виде так называемого </w:t>
      </w:r>
      <w:r>
        <w:rPr>
          <w:spacing w:val="42"/>
          <w:sz w:val="28"/>
          <w:szCs w:val="28"/>
        </w:rPr>
        <w:t>скэн-кода</w:t>
      </w:r>
      <w:r>
        <w:rPr>
          <w:sz w:val="28"/>
          <w:szCs w:val="28"/>
        </w:rPr>
        <w:t xml:space="preserve"> на материнскую плату. Скэн-код — это однобайтовое число, младшие 7 бит которого представляют идентификационный номер, присвоенный каждой клавише. На материнской плате ПК для подключения клавиатуры также используется специальный контроллер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hanging="5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3580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3580920"/>
                          <a:chOff x="0" y="0"/>
                          <a:chExt cx="5904720" cy="3580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04720" cy="358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4400" y="76320"/>
                            <a:ext cx="4075560" cy="307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2280" y="3200400"/>
                            <a:ext cx="36187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" w:hanging="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9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1. Принцип действия клавиа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81.95pt" coordorigin="0,0" coordsize="9299,5639">
                <v:rect id="shape_0" stroked="f" o:allowincell="f" style="position:absolute;left:0;top:0;width:9298;height:5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40;top:120;width:6417;height:484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99;top:5040;width:569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6" w:hanging="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9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1. Принцип действия клавиатур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>Когда скэн-код поступает в контроллер клавиатуры, инициа</w:t>
        <w:softHyphen/>
        <w:t>лизируется аппаратное прерывание, процессор прекращает свою работу и выполняет процедуру, анализирующую скэн-код. Скэн-</w:t>
      </w:r>
      <w:r>
        <w:rPr>
          <w:spacing w:val="-1"/>
          <w:sz w:val="28"/>
          <w:szCs w:val="28"/>
        </w:rPr>
        <w:t xml:space="preserve">код трансформируется в код символа (так называемые коды </w:t>
      </w:r>
      <w:r>
        <w:rPr>
          <w:spacing w:val="-1"/>
          <w:sz w:val="28"/>
          <w:szCs w:val="28"/>
          <w:lang w:val="en-US"/>
        </w:rPr>
        <w:t>ASCII</w:t>
      </w:r>
      <w:r>
        <w:rPr>
          <w:spacing w:val="-1"/>
          <w:sz w:val="28"/>
          <w:szCs w:val="28"/>
        </w:rPr>
        <w:t xml:space="preserve">). </w:t>
      </w:r>
      <w:r>
        <w:rPr>
          <w:sz w:val="28"/>
          <w:szCs w:val="28"/>
        </w:rPr>
        <w:t>При этом обрабатывающая процедура сначала определяет уста</w:t>
        <w:softHyphen/>
        <w:t>новку клавишей и переключателей, чтобы правильно получить вводимый код (например, «ф» или «Ф»). Затем введенный код помещается в буфер клавиатуры, представляющий собой область памяти, способную запомнить до 15 вводимых символов. Контрол</w:t>
        <w:softHyphen/>
        <w:t>лер клавиатуры выполняет функции самоконтроля в процессе за</w:t>
        <w:softHyphen/>
        <w:t>грузки системы. Процесс самоконтроля при загрузке отображает</w:t>
        <w:softHyphen/>
        <w:t>ся однократным миганием трех индикаторов клавиатуры.</w:t>
      </w:r>
    </w:p>
    <w:p>
      <w:pPr>
        <w:pStyle w:val="Normal"/>
        <w:shd w:fill="FFFFFF" w:val="clear"/>
        <w:ind w:left="5" w:right="19" w:firstLine="595"/>
        <w:jc w:val="both"/>
        <w:rPr>
          <w:sz w:val="28"/>
          <w:szCs w:val="28"/>
        </w:rPr>
      </w:pPr>
      <w:r>
        <w:rPr>
          <w:sz w:val="28"/>
          <w:szCs w:val="28"/>
        </w:rPr>
        <w:t>По конструктивному исполнению клавиатуры подразделяются на клавиатуры с пластмассовыми штырями, со щелчком, с мик</w:t>
        <w:softHyphen/>
        <w:t>ропереключателями и сенсорные.</w:t>
      </w:r>
    </w:p>
    <w:p>
      <w:pPr>
        <w:pStyle w:val="Normal"/>
        <w:shd w:fill="FFFFFF" w:val="clear"/>
        <w:ind w:left="5" w:firstLine="595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Клавиатуры с пластмассовыми штырями </w:t>
      </w:r>
      <w:r>
        <w:rPr>
          <w:spacing w:val="-2"/>
          <w:sz w:val="28"/>
          <w:szCs w:val="28"/>
        </w:rPr>
        <w:t xml:space="preserve">выполняются таким </w:t>
      </w:r>
      <w:r>
        <w:rPr>
          <w:sz w:val="28"/>
          <w:szCs w:val="28"/>
        </w:rPr>
        <w:t>образом, что под каждой клавишей находится пластмассовый штырь, установленный вертикально, нижний конец которого вы</w:t>
        <w:softHyphen/>
        <w:t xml:space="preserve">полнен в виде штемпеля (клейма), изготовленного из композиции резины с металлом. Ниже этого резинового штемпеля находится пластина с контактными площадками, неподвижно установленная на корпусе панели. При нажатии клавиши штемпель соприкасается с контактными площадками, замыкается электрическая цепь, что </w:t>
      </w:r>
      <w:r>
        <w:rPr>
          <w:spacing w:val="-2"/>
          <w:sz w:val="28"/>
          <w:szCs w:val="28"/>
        </w:rPr>
        <w:t>воспринимается контроллером клавиатуры. Недостатком такой кла</w:t>
        <w:softHyphen/>
      </w:r>
      <w:r>
        <w:rPr>
          <w:sz w:val="28"/>
          <w:szCs w:val="28"/>
        </w:rPr>
        <w:t>виатуры является высокая чувствительность клавиши к вибрации при нажатии, что приводит к многократному отображению симво</w:t>
        <w:softHyphen/>
        <w:t>ла на экране при печати с высокой скоростью.</w:t>
      </w:r>
    </w:p>
    <w:p>
      <w:pPr>
        <w:pStyle w:val="Normal"/>
        <w:shd w:fill="FFFFFF" w:val="clear"/>
        <w:ind w:left="5" w:firstLine="59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лавиатура со щелчком </w:t>
      </w:r>
      <w:r>
        <w:rPr>
          <w:sz w:val="28"/>
          <w:szCs w:val="28"/>
        </w:rPr>
        <w:t>выполнена так, что при нажатии кла</w:t>
        <w:softHyphen/>
        <w:t>виши ее механическое сопротивление становится тем больше, чем глубже она нажимается. Для преодоления этого сопротивления необходимо затратить определенную силу, после чего клавиша нажимается легко. Нажатие и отпускание клавиши сопровождает</w:t>
        <w:softHyphen/>
        <w:t>ся щелчком, отсюда и название. Клавиатуры со щелчком позволя</w:t>
        <w:softHyphen/>
        <w:t>ют обеспечить уверенность в том, что клавиша нажата, а это по</w:t>
        <w:softHyphen/>
        <w:t>вышает скорость ввода информации.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лавиатуры с микропереключателями </w:t>
      </w:r>
      <w:r>
        <w:rPr>
          <w:sz w:val="28"/>
          <w:szCs w:val="28"/>
        </w:rPr>
        <w:t>имеют характеристики, аналогичные клавиатурам со щелчком. Но микропереключатели, в том числе герконы (герметические контакты), характеризуются большей прочностью и длительным сроком службы.</w:t>
      </w:r>
    </w:p>
    <w:p>
      <w:pPr>
        <w:pStyle w:val="Normal"/>
        <w:shd w:fill="FFFFFF" w:val="clear"/>
        <w:ind w:left="5" w:firstLine="595"/>
        <w:jc w:val="both"/>
        <w:rPr>
          <w:sz w:val="28"/>
          <w:szCs w:val="28"/>
        </w:rPr>
      </w:pPr>
      <w:r>
        <w:rPr>
          <w:spacing w:val="45"/>
          <w:sz w:val="28"/>
          <w:szCs w:val="28"/>
        </w:rPr>
        <w:t>Клавиатуры</w:t>
      </w:r>
      <w:r>
        <w:rPr>
          <w:sz w:val="28"/>
          <w:szCs w:val="28"/>
        </w:rPr>
        <w:t xml:space="preserve"> с </w:t>
      </w:r>
      <w:r>
        <w:rPr>
          <w:spacing w:val="44"/>
          <w:sz w:val="28"/>
          <w:szCs w:val="28"/>
        </w:rPr>
        <w:t>герконами</w:t>
      </w:r>
      <w:r>
        <w:rPr>
          <w:sz w:val="28"/>
          <w:szCs w:val="28"/>
        </w:rPr>
        <w:t xml:space="preserve"> содержат переключатели клавишей с пружинными контактами из ферромагнитного мате</w:t>
        <w:softHyphen/>
        <w:t>риала, помещенными в герметизированный стеклянный баллон. Контакты приходят в соприкосновение (или размыкаются) под действием магнитного поля электромагнита, установленного сна</w:t>
        <w:softHyphen/>
        <w:t>ружи баллона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действия </w:t>
      </w:r>
      <w:r>
        <w:rPr>
          <w:i/>
          <w:iCs/>
          <w:sz w:val="28"/>
          <w:szCs w:val="28"/>
        </w:rPr>
        <w:t xml:space="preserve">сенсорной клавиатуры </w:t>
      </w:r>
      <w:r>
        <w:rPr>
          <w:sz w:val="28"/>
          <w:szCs w:val="28"/>
        </w:rPr>
        <w:t>основан на усилении разности потенциалов, приложенной к чувствительному элемен</w:t>
        <w:softHyphen/>
      </w:r>
      <w:r>
        <w:rPr>
          <w:spacing w:val="-1"/>
          <w:sz w:val="28"/>
          <w:szCs w:val="28"/>
        </w:rPr>
        <w:t xml:space="preserve">ту. Количество этих элементов соответствует количеству клавишей. </w:t>
      </w:r>
      <w:r>
        <w:rPr>
          <w:sz w:val="28"/>
          <w:szCs w:val="28"/>
        </w:rPr>
        <w:t>В качестве чувствительных элементов используются токопроводящие контактные площадки в виде, например, одного или двух прямоугольников, разделенных небольшим зазором. В момент ка</w:t>
        <w:softHyphen/>
        <w:t>сания пальцем контактных площадок статический потенциал уси</w:t>
        <w:softHyphen/>
        <w:t>ливается специальной схемой, на выходе которой формируется сигнал, аналогичный сигналу, возникающему при нажатии кла</w:t>
        <w:softHyphen/>
        <w:t>виши обычной механической клавиатуры. Сенсорные клавиатуры самые долговечные, поскольку в них отсутствуют какие-либо ме</w:t>
        <w:softHyphen/>
        <w:t>ханические элементы и информация о нажатии «клавиши» фор</w:t>
        <w:softHyphen/>
        <w:t>мируется только электроникой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pacing w:val="46"/>
          <w:sz w:val="28"/>
          <w:szCs w:val="28"/>
        </w:rPr>
        <w:t>Драйвер</w:t>
      </w:r>
      <w:r>
        <w:rPr>
          <w:sz w:val="28"/>
          <w:szCs w:val="28"/>
        </w:rPr>
        <w:t xml:space="preserve"> </w:t>
      </w:r>
      <w:r>
        <w:rPr>
          <w:spacing w:val="41"/>
          <w:sz w:val="28"/>
          <w:szCs w:val="28"/>
        </w:rPr>
        <w:t>клавиатуры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лужит для отображения на экране </w:t>
      </w:r>
      <w:r>
        <w:rPr>
          <w:sz w:val="28"/>
          <w:szCs w:val="28"/>
        </w:rPr>
        <w:t>набранного на клавиатуре и обычно является составной частью любой операционной системы. Драйвер клавиатуры операцион</w:t>
        <w:softHyphen/>
        <w:t xml:space="preserve">ной системы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называется 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KEYB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COM</w:t>
        </w:r>
      </w:hyperlink>
      <w:r>
        <w:rPr>
          <w:sz w:val="28"/>
          <w:szCs w:val="28"/>
        </w:rPr>
        <w:t xml:space="preserve">. После установки операционной системы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он находится, как правило, в дирек</w:t>
        <w:softHyphen/>
        <w:t xml:space="preserve">тории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. При установке операционной сред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5/98 </w:t>
      </w:r>
      <w:r>
        <w:rPr>
          <w:spacing w:val="-2"/>
          <w:sz w:val="28"/>
          <w:szCs w:val="28"/>
        </w:rPr>
        <w:t xml:space="preserve">драйвер клавиатуры автоматически записывается в стартовом файле </w:t>
      </w:r>
      <w:r>
        <w:rPr>
          <w:sz w:val="28"/>
          <w:szCs w:val="28"/>
          <w:lang w:val="en-US"/>
        </w:rPr>
        <w:t>AUTOEXE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AT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времени появления первого персонального компьютера вплоть до 1995 г. внешний вид и структура клавиатуры оставались неизменными. Но в 1995 г., после выхода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5, привычные 101-клавишные устройства были замене</w:t>
        <w:softHyphen/>
        <w:t>ны клавиатурами со 104/105 клавишами. Клавиши были добавле</w:t>
        <w:softHyphen/>
        <w:t>ны, чтобы реализовать некоторые возможности новой операци</w:t>
        <w:softHyphen/>
        <w:t>онной системы.</w:t>
      </w:r>
    </w:p>
    <w:p>
      <w:pPr>
        <w:pStyle w:val="Normal"/>
        <w:shd w:fill="FFFFFF" w:val="clear"/>
        <w:ind w:left="5" w:right="19" w:firstLine="59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Большинство современных клавиатур снабжено тремя специаль</w:t>
        <w:softHyphen/>
      </w:r>
      <w:r>
        <w:rPr>
          <w:sz w:val="28"/>
          <w:szCs w:val="28"/>
        </w:rPr>
        <w:t xml:space="preserve">ными клавишами, предназначенными для работы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 95/98/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; они расположены в нижней части кла</w:t>
        <w:softHyphen/>
        <w:t xml:space="preserve">виатуры, рядом с клавишами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5" w:right="24" w:firstLine="595"/>
        <w:jc w:val="both"/>
        <w:rPr>
          <w:sz w:val="28"/>
          <w:szCs w:val="28"/>
        </w:rPr>
      </w:pPr>
      <w:r>
        <w:rPr>
          <w:sz w:val="28"/>
          <w:szCs w:val="28"/>
        </w:rPr>
        <w:t>Еще ряд изменений был связан с эргономическими показате</w:t>
        <w:softHyphen/>
        <w:t>лями, т.е. с необходимостью соответствия новых клавиатур совре</w:t>
        <w:softHyphen/>
        <w:t>менным требованиям медицины. Было установлено, что при еже</w:t>
        <w:softHyphen/>
        <w:t>дневной интенсивной работе со старыми плоскими клавиатурами у операторов ЭВМ развивается профессиональное заболевание кистей рук. Поэтому на рынке появилось множество новых «эрго</w:t>
        <w:softHyphen/>
        <w:t>номических» клавиатур самых причудливых форм: как бы «разло</w:t>
        <w:softHyphen/>
        <w:t>манных» надвое, изогнутых, снабженных подставками для кистей рук. Все более популярными становятся клавиатуры на ИК-лучах, не требующие шнура для подключения к системному блоку. Пере</w:t>
        <w:softHyphen/>
        <w:t>дача сигналов с такой клавиатуры осуществляется по принципу, аналогичному «дистанционному управлению»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>Наибольшим успехом на российском рынке пользуются кла</w:t>
        <w:softHyphen/>
        <w:t xml:space="preserve">виатуры таких производителей, как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herry</w:t>
      </w:r>
      <w:r>
        <w:rPr>
          <w:sz w:val="28"/>
          <w:szCs w:val="28"/>
        </w:rPr>
        <w:t xml:space="preserve"> и ВТС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6" w:hanging="6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2. Оптико-механические манипуляторы</w:t>
      </w:r>
    </w:p>
    <w:p>
      <w:pPr>
        <w:pStyle w:val="Normal"/>
        <w:shd w:fill="FFFFFF" w:val="clear"/>
        <w:spacing w:before="0" w:after="120"/>
        <w:ind w:left="6" w:hanging="6"/>
        <w:jc w:val="center"/>
        <w:rPr>
          <w:sz w:val="28"/>
          <w:szCs w:val="28"/>
        </w:rPr>
      </w:pPr>
      <w:r>
        <w:rPr>
          <w:rFonts w:cs="Arial" w:ascii="Arial" w:hAnsi="Arial"/>
          <w:spacing w:val="-7"/>
          <w:sz w:val="28"/>
          <w:szCs w:val="28"/>
        </w:rPr>
        <w:t>6.2.1. Мышь</w:t>
      </w:r>
    </w:p>
    <w:p>
      <w:pPr>
        <w:pStyle w:val="Normal"/>
        <w:shd w:fill="FFFFFF" w:val="clear"/>
        <w:ind w:lef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ь, как и клавиатура, является важнейшим средством ввода </w:t>
      </w:r>
      <w:r>
        <w:rPr>
          <w:spacing w:val="-1"/>
          <w:sz w:val="28"/>
          <w:szCs w:val="28"/>
        </w:rPr>
        <w:t xml:space="preserve">информации. Особенно возросла ее роль с появлением графических </w:t>
      </w:r>
      <w:r>
        <w:rPr>
          <w:sz w:val="28"/>
          <w:szCs w:val="28"/>
        </w:rPr>
        <w:t>оболочек, поскольку мышь стала необходимой для эффективной работы на ПК с соответствующим программным обеспечением.</w:t>
      </w:r>
    </w:p>
    <w:p>
      <w:pPr>
        <w:pStyle w:val="Normal"/>
        <w:shd w:fill="FFFFFF" w:val="clear"/>
        <w:ind w:lef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>Важное преимущество графических оболочек — возможность инициализации многих команд без длительного ввода их с клави</w:t>
        <w:softHyphen/>
        <w:t>атуры. Управление с помощью несложных процедур: выбор, щел</w:t>
        <w:softHyphen/>
        <w:t>чок (или двойной щелчок) на объекте в виде пиктограммы, сим</w:t>
        <w:softHyphen/>
        <w:t>вола или пункта меню — зачастую позволяет обходиться без ис</w:t>
        <w:softHyphen/>
        <w:t>пользования клавиатуры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>Мышь как датчик перемещения была изобретена в 1968 г. Дуг</w:t>
        <w:softHyphen/>
        <w:t>ласом Энгельбартом. Но неотъемлемой составляющей компьюте</w:t>
        <w:softHyphen/>
        <w:t xml:space="preserve">ра </w:t>
      </w:r>
      <w:r>
        <w:rPr>
          <w:sz w:val="28"/>
          <w:szCs w:val="28"/>
          <w:lang w:val="en-US"/>
        </w:rPr>
        <w:t>Ap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cintosh</w:t>
      </w:r>
      <w:r>
        <w:rPr>
          <w:sz w:val="28"/>
          <w:szCs w:val="28"/>
        </w:rPr>
        <w:t xml:space="preserve"> она стала в конце 1970-х гг., поскольку именно этот компьютер был укомплектован полноцветным графическим интерфейсом, где пользователь отдавал команды, щелкая мышью по значкам-пиктограммам. Поскольку ПК получил такой интерфейс позже, мышь в составе ПК появилась только в середи</w:t>
        <w:softHyphen/>
        <w:t>не 1980-х гг.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sz w:val="28"/>
          <w:szCs w:val="28"/>
        </w:rPr>
        <w:t>По принципу действия мыши подразделяются на оптико-ме</w:t>
        <w:softHyphen/>
        <w:t>ханические и оптические.</w:t>
      </w:r>
    </w:p>
    <w:p>
      <w:pPr>
        <w:pStyle w:val="Normal"/>
        <w:shd w:fill="FFFFFF" w:val="clear"/>
        <w:ind w:left="5" w:right="5" w:firstLine="595"/>
        <w:jc w:val="both"/>
        <w:rPr/>
      </w:pPr>
      <w:r>
        <w:rPr>
          <w:i/>
          <w:iCs/>
          <w:sz w:val="28"/>
          <w:szCs w:val="28"/>
        </w:rPr>
        <w:t xml:space="preserve">Оптико-механическая мышь </w:t>
      </w:r>
      <w:r>
        <w:rPr>
          <w:sz w:val="28"/>
          <w:szCs w:val="28"/>
        </w:rPr>
        <w:t>состоит из следующих основных элементов. В нижней плоскости корпуса мыши находится отвер</w:t>
        <w:softHyphen/>
        <w:t>стие, которое открывается поворотом пластмассовой шайбы. Под шайбой находится шарик диаметром 1,5–2 см, изготовленный из металла с резиновым покрытием (рис. 6.2). В непосредственном контакте с шариком находятся валики. Причем только один из валиков служит для управления шариком, а два других валика регистрируют механические передвижения мыши. При перемеще</w:t>
        <w:softHyphen/>
        <w:t xml:space="preserve">нии мыши по коврику шарик приходит в движение и вращает соприкасающиеся с ним валики. Оси вращения валиков взаимно-перпендикулярны. На этих осях установлены диски с прорезями, </w:t>
      </w:r>
      <w:r>
        <w:rPr>
          <w:spacing w:val="-2"/>
          <w:sz w:val="28"/>
          <w:szCs w:val="28"/>
        </w:rPr>
        <w:t>которые вращаются между двумя пластмассовыми цоколями. На од</w:t>
        <w:softHyphen/>
      </w:r>
      <w:r>
        <w:rPr>
          <w:sz w:val="28"/>
          <w:szCs w:val="28"/>
        </w:rPr>
        <w:t>ном цоколе находится источник света, а на другом — фоточув</w:t>
        <w:softHyphen/>
        <w:t>ствительный элемент (фотодиод, фоторезистор или фототранзис</w:t>
        <w:softHyphen/>
        <w:t>тор). С помощью такого фотодатчика растрового типа точно определяется относительное перемещение мыши. С помощью двух ра</w:t>
        <w:softHyphen/>
        <w:t>стровых датчиков определяется направление перемещения мыши (по последовательности освещения фоточувствительных элемен</w:t>
        <w:softHyphen/>
        <w:t>тов) и скорость перемещения в зависимости от частоты импуль</w:t>
        <w:softHyphen/>
        <w:t>сов. Импульсы с выхода фоточувствительных элементов при по</w:t>
        <w:softHyphen/>
        <w:t>мощи микроконтроллера преобразуются в совместимые с ПК дан</w:t>
        <w:softHyphen/>
        <w:t>ные и передаются на материнскую плату.</w:t>
      </w:r>
    </w:p>
    <w:p>
      <w:pPr>
        <w:pStyle w:val="Normal"/>
        <w:shd w:fill="FFFFFF" w:val="clear"/>
        <w:ind w:left="5" w:firstLine="595"/>
        <w:jc w:val="both"/>
        <w:rPr/>
      </w:pPr>
      <w:r>
        <w:rPr>
          <w:i/>
          <w:iCs/>
          <w:sz w:val="28"/>
          <w:szCs w:val="28"/>
        </w:rPr>
        <w:t xml:space="preserve">Оптическая мышь </w:t>
      </w:r>
      <w:r>
        <w:rPr>
          <w:sz w:val="28"/>
          <w:szCs w:val="28"/>
        </w:rPr>
        <w:t>функционирует аналогично оптико-меха</w:t>
        <w:softHyphen/>
        <w:t>нической мыши, отличаясь тем, что ее перемещение регистрируется оптическим датчиком. Такой способ регистрации переме</w:t>
        <w:softHyphen/>
        <w:t>щения заключается в том, что оптическая мышь посылает луч на специальный коврик. Отраженный от коврика луч поступает на оптоэлектронное устройство, расположенное в корпусе мыши. Направление движения мыши определяется типом полученного сигнала. Преимуществами оптической мыши являются высокая точность определения позиционирования и надежность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hanging="5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5866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5866920"/>
                          <a:chOff x="0" y="0"/>
                          <a:chExt cx="5904720" cy="58669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04720" cy="586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51400" y="0"/>
                            <a:ext cx="4200480" cy="525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8400" y="5409000"/>
                            <a:ext cx="450864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" w:hanging="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2. Принцип действия оптико-механической мыш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461.95pt" coordorigin="0,0" coordsize="9299,9239">
                <v:rect id="shape_0" stroked="f" o:allowincell="f" style="position:absolute;left:0;top:0;width:9298;height:9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341;top:0;width:6614;height:827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100;top:8518;width:7099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" w:hanging="5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2. Принцип действия оптико-механической мыш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z w:val="28"/>
          <w:szCs w:val="28"/>
        </w:rPr>
        <w:t>По принципу подключения к компьютеру мыши можно под</w:t>
        <w:softHyphen/>
        <w:t>разделить на проводные, связанные с компьютером электриче</w:t>
        <w:softHyphen/>
        <w:t>ским кабелем («хвостатые» мыши), и бесконтактные (беспровод</w:t>
        <w:softHyphen/>
      </w:r>
      <w:r>
        <w:rPr>
          <w:spacing w:val="-1"/>
          <w:sz w:val="28"/>
          <w:szCs w:val="28"/>
        </w:rPr>
        <w:t xml:space="preserve">ные, «бесхвостые»). Беспроводные мыши — это инфракрасные или </w:t>
      </w:r>
      <w:r>
        <w:rPr>
          <w:sz w:val="28"/>
          <w:szCs w:val="28"/>
        </w:rPr>
        <w:t>радиомыши.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Инфракрасная мышь </w:t>
      </w:r>
      <w:r>
        <w:rPr>
          <w:spacing w:val="-1"/>
          <w:sz w:val="28"/>
          <w:szCs w:val="28"/>
        </w:rPr>
        <w:t>функционирует аналогично пульту дистан</w:t>
        <w:softHyphen/>
      </w:r>
      <w:r>
        <w:rPr>
          <w:sz w:val="28"/>
          <w:szCs w:val="28"/>
        </w:rPr>
        <w:t>ционного управления телевизора. Для этого рядом с компьютером или на самом компьютере устанавливается приемник инфракрас</w:t>
        <w:softHyphen/>
        <w:t xml:space="preserve">ного излучения, который кабелем соединен с ПК. Движение мыши </w:t>
      </w:r>
      <w:r>
        <w:rPr>
          <w:spacing w:val="-2"/>
          <w:sz w:val="28"/>
          <w:szCs w:val="28"/>
        </w:rPr>
        <w:t>регистрируется рассмотренными выше механизмами и преобразует</w:t>
        <w:softHyphen/>
      </w:r>
      <w:r>
        <w:rPr>
          <w:spacing w:val="-1"/>
          <w:sz w:val="28"/>
          <w:szCs w:val="28"/>
        </w:rPr>
        <w:t xml:space="preserve">ся в инфракрасный сигнал, который затем передается на приемник. </w:t>
      </w:r>
      <w:r>
        <w:rPr>
          <w:sz w:val="28"/>
          <w:szCs w:val="28"/>
        </w:rPr>
        <w:t xml:space="preserve">Преимущество использования инфракрасной мыши заключается в </w:t>
      </w:r>
      <w:r>
        <w:rPr>
          <w:spacing w:val="-1"/>
          <w:sz w:val="28"/>
          <w:szCs w:val="28"/>
        </w:rPr>
        <w:t xml:space="preserve">отсутствии дополнительного кабеля на рабочем столе. Однако для </w:t>
      </w:r>
      <w:r>
        <w:rPr>
          <w:spacing w:val="-2"/>
          <w:sz w:val="28"/>
          <w:szCs w:val="28"/>
        </w:rPr>
        <w:t xml:space="preserve">передачи инфракрасного сигнала пространство между передатчиком </w:t>
      </w:r>
      <w:r>
        <w:rPr>
          <w:sz w:val="28"/>
          <w:szCs w:val="28"/>
        </w:rPr>
        <w:t xml:space="preserve">мыши и приемником компьютера не должно перекрываться, иначе </w:t>
      </w:r>
      <w:r>
        <w:rPr>
          <w:spacing w:val="-1"/>
          <w:sz w:val="28"/>
          <w:szCs w:val="28"/>
        </w:rPr>
        <w:t xml:space="preserve">мышь будет не в состоянии передать сигнал на ПК. Инфракрасные </w:t>
      </w:r>
      <w:r>
        <w:rPr>
          <w:sz w:val="28"/>
          <w:szCs w:val="28"/>
        </w:rPr>
        <w:t>мыши работают от аккумулятора или обычной батарейки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адиомышь </w:t>
      </w:r>
      <w:r>
        <w:rPr>
          <w:sz w:val="28"/>
          <w:szCs w:val="28"/>
        </w:rPr>
        <w:t>обеспечивает передачу информации от мыши с по</w:t>
        <w:softHyphen/>
        <w:t>мощью радиосигнала. При этом нет необходимости в свободном пространстве между приемником и передатчиком. Радиомышь пе</w:t>
        <w:softHyphen/>
        <w:t>редает данные с помощью радиоволн на небольшой приемник, который подключен к разъему СОМ или PS/2. Расстояние от при</w:t>
        <w:softHyphen/>
        <w:t>емника до мыши может составлять до 1,5 м. Питание радиомыши осуществляется от батареек в ее корпусе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>Для нормального функционирования мыши необходимо обес</w:t>
        <w:softHyphen/>
        <w:t>печить ее свободное перемещение по плоской поверхности, в ка</w:t>
        <w:softHyphen/>
        <w:t xml:space="preserve">честве которой обычно применяются специальные коврики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Mous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ad</w:t>
      </w:r>
      <w:r>
        <w:rPr>
          <w:i/>
          <w:iCs/>
          <w:sz w:val="28"/>
          <w:szCs w:val="28"/>
        </w:rPr>
        <w:t xml:space="preserve">). </w:t>
      </w:r>
      <w:r>
        <w:rPr>
          <w:sz w:val="28"/>
          <w:szCs w:val="28"/>
        </w:rPr>
        <w:t>Однако выпускаются мыши, свободно работающие на лю</w:t>
        <w:softHyphen/>
        <w:t>бой поверхности. Устройствами ввода сигнала мыши являются кнопки, расположенные на ней. В зависимости от модели мыши на ней имеется от двух до четырех кнопок.</w:t>
      </w:r>
    </w:p>
    <w:p>
      <w:pPr>
        <w:pStyle w:val="Normal"/>
        <w:shd w:fill="FFFFFF" w:val="clear"/>
        <w:ind w:left="5" w:right="19" w:firstLine="595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назначение кнопок мыши различно и зави</w:t>
        <w:softHyphen/>
        <w:t>сит от выполняемого приложения. Помимо кнопок многие мыши оборудованы специальными устройствами для быстрой прокрут</w:t>
        <w:softHyphen/>
        <w:t>ки (скроллинга) окон. Наиболее удобным и простым является скроллинг с помощью колес, которым обеспечиваются отдель</w:t>
        <w:softHyphen/>
        <w:t>ные модели.</w:t>
      </w:r>
    </w:p>
    <w:p>
      <w:pPr>
        <w:pStyle w:val="Normal"/>
        <w:shd w:fill="FFFFFF" w:val="clear"/>
        <w:ind w:left="5" w:right="19" w:firstLine="595"/>
        <w:jc w:val="both"/>
        <w:rPr>
          <w:sz w:val="28"/>
          <w:szCs w:val="28"/>
        </w:rPr>
      </w:pPr>
      <w:r>
        <w:rPr>
          <w:sz w:val="28"/>
          <w:szCs w:val="28"/>
        </w:rPr>
        <w:t>Мыши подразделяются по способу подключения к ПК: под</w:t>
        <w:softHyphen/>
        <w:t xml:space="preserve">ключаемые к СОМ-порту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eria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ous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последовательные мыши), подключаемые к PS/2 (</w:t>
      </w: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>/2-мыши) и мыши, подключа</w:t>
        <w:softHyphen/>
      </w:r>
      <w:r>
        <w:rPr>
          <w:spacing w:val="-1"/>
          <w:sz w:val="28"/>
          <w:szCs w:val="28"/>
        </w:rPr>
        <w:t xml:space="preserve">емые к порту </w:t>
      </w:r>
      <w:r>
        <w:rPr>
          <w:spacing w:val="-1"/>
          <w:sz w:val="28"/>
          <w:szCs w:val="28"/>
          <w:lang w:val="en-US"/>
        </w:rPr>
        <w:t>USB</w:t>
      </w:r>
      <w:r>
        <w:rPr>
          <w:spacing w:val="-1"/>
          <w:sz w:val="28"/>
          <w:szCs w:val="28"/>
        </w:rPr>
        <w:t xml:space="preserve">. </w:t>
      </w:r>
      <w:r>
        <w:rPr>
          <w:i/>
          <w:iCs/>
          <w:spacing w:val="-1"/>
          <w:sz w:val="28"/>
          <w:szCs w:val="28"/>
        </w:rPr>
        <w:t xml:space="preserve">Комбинированные </w:t>
      </w:r>
      <w:r>
        <w:rPr>
          <w:spacing w:val="-1"/>
          <w:sz w:val="28"/>
          <w:szCs w:val="28"/>
        </w:rPr>
        <w:t xml:space="preserve">мыши можно подключать как </w:t>
      </w:r>
      <w:r>
        <w:rPr>
          <w:sz w:val="28"/>
          <w:szCs w:val="28"/>
        </w:rPr>
        <w:t>к порту PS/2, так и к порту СОМ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z w:val="28"/>
          <w:szCs w:val="28"/>
        </w:rPr>
        <w:t>Наряду с эргономическими клавиатурами на компьютерном рынке появились эргономические, причудливо изогнутые мыши, форма которых призвана снизить нагрузку на кисть пользователя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оизводителями мышей являются компании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tsum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Te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ogitec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E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s</w:t>
      </w:r>
      <w:r>
        <w:rPr>
          <w:sz w:val="28"/>
          <w:szCs w:val="28"/>
        </w:rPr>
        <w:t xml:space="preserve"> (торговая марка мышей </w:t>
      </w:r>
      <w:r>
        <w:rPr>
          <w:sz w:val="28"/>
          <w:szCs w:val="28"/>
          <w:lang w:val="en-US"/>
        </w:rPr>
        <w:t>Genius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before="120" w:after="120"/>
        <w:ind w:left="6" w:hanging="6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2.2. Трэкбол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рэкбол (</w:t>
      </w:r>
      <w:r>
        <w:rPr>
          <w:i/>
          <w:iCs/>
          <w:sz w:val="28"/>
          <w:szCs w:val="28"/>
          <w:lang w:val="en-US"/>
        </w:rPr>
        <w:t>Trackball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по конструкции напоминает мышь, у ко</w:t>
        <w:softHyphen/>
        <w:t>торой шар расположен не внутри корпуса, а на верхней его части. Принцип действия и способ передачи данных трэкбола такой же, как у мыши. Обычно трэкбол использует оптико-механический принцип регистрации положения шарика. Большинство трэкбо-лов управляются через последовательный порт, причем назначе</w:t>
        <w:softHyphen/>
        <w:t>ние выводов аналогично разъему мыши. Основные отличия трэк</w:t>
        <w:softHyphen/>
        <w:t>бола от мыши в том, что трэкбол обладает стабильностью за счет тяжелого корпуса и не требует специальной площадки для движе</w:t>
        <w:softHyphen/>
      </w:r>
      <w:r>
        <w:rPr>
          <w:spacing w:val="-1"/>
          <w:sz w:val="28"/>
          <w:szCs w:val="28"/>
        </w:rPr>
        <w:t xml:space="preserve">ния. Для пользователей ПК типа </w:t>
      </w:r>
      <w:r>
        <w:rPr>
          <w:spacing w:val="-1"/>
          <w:sz w:val="28"/>
          <w:szCs w:val="28"/>
          <w:lang w:val="en-US"/>
        </w:rPr>
        <w:t>Notebook</w:t>
      </w:r>
      <w:r>
        <w:rPr>
          <w:spacing w:val="-1"/>
          <w:sz w:val="28"/>
          <w:szCs w:val="28"/>
        </w:rPr>
        <w:t xml:space="preserve"> и </w:t>
      </w:r>
      <w:r>
        <w:rPr>
          <w:spacing w:val="-1"/>
          <w:sz w:val="28"/>
          <w:szCs w:val="28"/>
          <w:lang w:val="en-US"/>
        </w:rPr>
        <w:t>Laptop</w:t>
      </w:r>
      <w:r>
        <w:rPr>
          <w:spacing w:val="-1"/>
          <w:sz w:val="28"/>
          <w:szCs w:val="28"/>
        </w:rPr>
        <w:t xml:space="preserve"> имеются встро</w:t>
        <w:softHyphen/>
      </w:r>
      <w:r>
        <w:rPr>
          <w:sz w:val="28"/>
          <w:szCs w:val="28"/>
        </w:rPr>
        <w:t>енные или подключаемые трэкболы.</w:t>
      </w:r>
    </w:p>
    <w:p>
      <w:pPr>
        <w:pStyle w:val="Normal"/>
        <w:shd w:fill="FFFFFF" w:val="clear"/>
        <w:spacing w:before="120" w:after="120"/>
        <w:ind w:left="6" w:hanging="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2.3. Джойстик</w:t>
      </w:r>
    </w:p>
    <w:p>
      <w:pPr>
        <w:pStyle w:val="Normal"/>
        <w:shd w:fill="FFFFFF" w:val="clear"/>
        <w:ind w:left="5" w:right="24" w:firstLine="59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жойстик — </w:t>
      </w:r>
      <w:r>
        <w:rPr>
          <w:sz w:val="28"/>
          <w:szCs w:val="28"/>
        </w:rPr>
        <w:t>незаменимое устройство ввода в области компь</w:t>
        <w:softHyphen/>
        <w:t>ютерных игр.</w:t>
      </w:r>
    </w:p>
    <w:p>
      <w:pPr>
        <w:pStyle w:val="Normal"/>
        <w:shd w:fill="FFFFFF" w:val="clear"/>
        <w:ind w:left="5" w:right="24" w:firstLine="595"/>
        <w:jc w:val="both"/>
        <w:rPr>
          <w:sz w:val="28"/>
          <w:szCs w:val="28"/>
        </w:rPr>
      </w:pPr>
      <w:r>
        <w:rPr>
          <w:sz w:val="28"/>
          <w:szCs w:val="28"/>
        </w:rPr>
        <w:t>Создавался джойстик для использования на специальных во</w:t>
        <w:softHyphen/>
        <w:t>енных тренажерах и обычно имитировал устройство управления какой-либо военной техникой.</w:t>
      </w:r>
    </w:p>
    <w:p>
      <w:pPr>
        <w:pStyle w:val="Normal"/>
        <w:shd w:fill="FFFFFF" w:val="clear"/>
        <w:ind w:left="5" w:right="19" w:firstLine="595"/>
        <w:jc w:val="both"/>
        <w:rPr>
          <w:sz w:val="28"/>
          <w:szCs w:val="28"/>
        </w:rPr>
      </w:pPr>
      <w:r>
        <w:rPr>
          <w:spacing w:val="40"/>
          <w:sz w:val="28"/>
          <w:szCs w:val="28"/>
        </w:rPr>
        <w:t>Цифровые джойстики</w:t>
      </w:r>
      <w:r>
        <w:rPr>
          <w:sz w:val="28"/>
          <w:szCs w:val="28"/>
        </w:rPr>
        <w:t>, как правило, применяются в иг</w:t>
        <w:softHyphen/>
        <w:t>ровых приставках и в игровых компьютерах.</w:t>
      </w:r>
    </w:p>
    <w:p>
      <w:pPr>
        <w:pStyle w:val="Normal"/>
        <w:shd w:fill="FFFFFF" w:val="clear"/>
        <w:ind w:left="5" w:right="24" w:firstLine="595"/>
        <w:jc w:val="both"/>
        <w:rPr>
          <w:sz w:val="28"/>
          <w:szCs w:val="28"/>
        </w:rPr>
      </w:pPr>
      <w:r>
        <w:rPr>
          <w:sz w:val="28"/>
          <w:szCs w:val="28"/>
        </w:rPr>
        <w:t>Любой джойстик состоит из двух элементов: координатной ча</w:t>
        <w:softHyphen/>
        <w:t xml:space="preserve">сти — ручки или руля, перемещение которой меняет положение виртуального объекта в пространстве, и функциональных кнопок. </w:t>
      </w:r>
      <w:r>
        <w:rPr>
          <w:spacing w:val="-2"/>
          <w:sz w:val="28"/>
          <w:szCs w:val="28"/>
        </w:rPr>
        <w:t xml:space="preserve">Число кнопок может быть от трех до восьми, и большинству из них, </w:t>
      </w:r>
      <w:r>
        <w:rPr>
          <w:sz w:val="28"/>
          <w:szCs w:val="28"/>
        </w:rPr>
        <w:t>кроме главной кнопки «Огонь» или гашетки, можно в зависимо</w:t>
        <w:softHyphen/>
        <w:t>сти от игры присваивать разные значения: смена оружия, коробка скоростей и т.д.</w:t>
      </w:r>
    </w:p>
    <w:p>
      <w:pPr>
        <w:pStyle w:val="Normal"/>
        <w:shd w:fill="FFFFFF" w:val="clear"/>
        <w:ind w:left="5" w:right="24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К в качестве устройства ввода (управления) в основном применяются </w:t>
      </w:r>
      <w:r>
        <w:rPr>
          <w:spacing w:val="40"/>
          <w:sz w:val="28"/>
          <w:szCs w:val="28"/>
        </w:rPr>
        <w:t>аналоговые</w:t>
      </w:r>
      <w:r>
        <w:rPr>
          <w:sz w:val="28"/>
          <w:szCs w:val="28"/>
        </w:rPr>
        <w:t xml:space="preserve"> </w:t>
      </w:r>
      <w:r>
        <w:rPr>
          <w:spacing w:val="40"/>
          <w:sz w:val="28"/>
          <w:szCs w:val="28"/>
        </w:rPr>
        <w:t>джойстики.</w:t>
      </w:r>
      <w:r>
        <w:rPr>
          <w:sz w:val="28"/>
          <w:szCs w:val="28"/>
        </w:rPr>
        <w:t xml:space="preserve"> Использование циф</w:t>
        <w:softHyphen/>
        <w:t>рового джойстика требует установки в компьютер специальной карты или применения переходника с одного разъема на другой. Аналоговый джойстик имеет существенное преимущество перед цифровым. Цифровой джойстик реагирует в основном на положение управляющей ручки (влево, вправо, вверх, вниз) и статус кнопки «огонь». Аналоговые джойстики регистрируют минималь</w:t>
        <w:softHyphen/>
        <w:t>ные движения ручки управления, что обеспечивает более точное управление.</w:t>
      </w:r>
    </w:p>
    <w:p>
      <w:pPr>
        <w:pStyle w:val="Normal"/>
        <w:shd w:fill="FFFFFF" w:val="clear"/>
        <w:ind w:lef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>Новые модели дорогих джойстиков имеют своеобразную «об</w:t>
        <w:softHyphen/>
        <w:t>ратную связь»: при использовании их для «стрельбы» ручка дает эффект «отдачи», какая бывает у настоящего оружия. Некоторые модели обладают ощутимым сопротивлением, имитирующим уп</w:t>
        <w:softHyphen/>
        <w:t>равление настоящим летательным аппаратом и позволяющим бо</w:t>
        <w:softHyphen/>
        <w:t>лее точно регулировать перемещение виртуального объекта.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дерами рынка джойстиков в России являются фирмы </w:t>
      </w:r>
      <w:r>
        <w:rPr>
          <w:sz w:val="28"/>
          <w:szCs w:val="28"/>
          <w:lang w:val="en-US"/>
        </w:rPr>
        <w:t>Qui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enius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6" w:hanging="6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3. Сканеры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канер (</w:t>
      </w:r>
      <w:r>
        <w:rPr>
          <w:i/>
          <w:iCs/>
          <w:sz w:val="28"/>
          <w:szCs w:val="28"/>
          <w:lang w:val="en-US"/>
        </w:rPr>
        <w:t>Scanner</w:t>
      </w:r>
      <w:r>
        <w:rPr>
          <w:i/>
          <w:iCs/>
          <w:sz w:val="28"/>
          <w:szCs w:val="28"/>
        </w:rPr>
        <w:t xml:space="preserve">) — </w:t>
      </w:r>
      <w:r>
        <w:rPr>
          <w:sz w:val="28"/>
          <w:szCs w:val="28"/>
        </w:rPr>
        <w:t>устройство ввода в ЭВМ информации в виде текстов, рисунков, слайдов, фотографий на плоских носи</w:t>
        <w:softHyphen/>
        <w:t>телях, а также изображения объемных объектов небольших разме</w:t>
        <w:softHyphen/>
        <w:t>ров. Сканер представляет собой периферийное устройство, основ</w:t>
        <w:softHyphen/>
        <w:t>ным элементом которого является фотодатчик, предназначенный для фиксирования количества отраженного света в каждой облас</w:t>
        <w:softHyphen/>
        <w:t>ти оригинала.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sz w:val="28"/>
          <w:szCs w:val="28"/>
        </w:rPr>
        <w:t>Метод, на котором основаны современные сканеры, заключа</w:t>
        <w:softHyphen/>
        <w:t>ется в последовательном, точка за точкой, фиксировании изобра</w:t>
        <w:softHyphen/>
        <w:t>жения и преобразовании его в электрический сигнал. Этот метод использовался при передаче фотографических изображений по телеграфу еще в 1850 г. Первый черно-белый сканер был создан в 1863 г., а цветной — в 1937 г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z w:val="28"/>
          <w:szCs w:val="28"/>
        </w:rPr>
        <w:t>Сканирование представляет собой цифровое кодирование изоб</w:t>
        <w:softHyphen/>
        <w:t>ражения, заключающееся в преобразовании аналогового сигнала яркости в цифровую форму. Такое получение цифрового изобра</w:t>
        <w:softHyphen/>
        <w:t xml:space="preserve">жения оригинала для ввода в компьютер называют </w:t>
      </w:r>
      <w:r>
        <w:rPr>
          <w:spacing w:val="44"/>
          <w:sz w:val="28"/>
          <w:szCs w:val="28"/>
        </w:rPr>
        <w:t>оцифровко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Digitizing</w:t>
      </w:r>
      <w:r>
        <w:rPr>
          <w:i/>
          <w:iCs/>
          <w:sz w:val="28"/>
          <w:szCs w:val="28"/>
        </w:rPr>
        <w:t xml:space="preserve">). </w:t>
      </w:r>
      <w:r>
        <w:rPr>
          <w:sz w:val="28"/>
          <w:szCs w:val="28"/>
        </w:rPr>
        <w:t>В процессе оцифровки изображение разбивается на элементарные частицы — пиксели, каждому из которых соот</w:t>
        <w:softHyphen/>
        <w:t>ветствует определенный код яркости и цветового оттенка.</w:t>
      </w:r>
    </w:p>
    <w:p>
      <w:pPr>
        <w:pStyle w:val="Normal"/>
        <w:shd w:fill="FFFFFF" w:val="clear"/>
        <w:spacing w:before="0" w:after="120"/>
        <w:ind w:left="6" w:hanging="6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3.1. Принцип действия и классификация сканеров</w:t>
      </w:r>
    </w:p>
    <w:p>
      <w:pPr>
        <w:pStyle w:val="Normal"/>
        <w:shd w:fill="FFFFFF" w:val="clear"/>
        <w:ind w:left="5" w:right="19" w:firstLine="595"/>
        <w:jc w:val="both"/>
        <w:rPr>
          <w:sz w:val="28"/>
          <w:szCs w:val="28"/>
        </w:rPr>
      </w:pPr>
      <w:r>
        <w:rPr>
          <w:sz w:val="28"/>
          <w:szCs w:val="28"/>
        </w:rPr>
        <w:t>Сканер как оптоэлектронный прибор включает следующие функциональные компоненты: датчик, содержащий источник све</w:t>
        <w:softHyphen/>
        <w:t>та, оптическую систему, фотоприемник, механизм перемещения датчика (или оптической системы) относительно оригинала. Элек</w:t>
        <w:softHyphen/>
        <w:t>тронное устройство обеспечивает преобразование информации в цифровую форму.</w:t>
      </w:r>
    </w:p>
    <w:p>
      <w:pPr>
        <w:pStyle w:val="Normal"/>
        <w:shd w:fill="FFFFFF" w:val="clear"/>
        <w:ind w:left="5" w:right="34" w:firstLine="595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процессе сканирования оригинал освещается источником света. </w:t>
      </w:r>
      <w:r>
        <w:rPr>
          <w:sz w:val="28"/>
          <w:szCs w:val="28"/>
        </w:rPr>
        <w:t>Светлые области оригинала отражают больше света, чем темные.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sz w:val="28"/>
          <w:szCs w:val="28"/>
        </w:rPr>
        <w:t>Отраженный (или преломленный) свет оптической системой на</w:t>
        <w:softHyphen/>
        <w:t>правляется на фотоприемник, который преобразует интенсивность принимаемого света в соответствующее значение напряжения. Аналоговый сигнал преобразуется в цифровой для дальнейшей обработки с помощью ПК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z w:val="28"/>
          <w:szCs w:val="28"/>
        </w:rPr>
        <w:t>Сканеры весьма разнообразны, и их можно классифицировать по целому ряду признаков. В основе классификации могут быть следующие признак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способ формирования изображения (линейный, матричны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0" w:right="24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кинематического механизма (ручной, настоль</w:t>
        <w:softHyphen/>
        <w:t>ный, комбинированны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0" w:right="29" w:firstLine="600"/>
        <w:jc w:val="both"/>
        <w:rPr>
          <w:sz w:val="28"/>
          <w:szCs w:val="28"/>
        </w:rPr>
      </w:pPr>
      <w:r>
        <w:rPr>
          <w:sz w:val="28"/>
          <w:szCs w:val="28"/>
        </w:rPr>
        <w:t>тип вводимого изображения (черно-белый, полутоновый, цветно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степень прозрачности оригинала (отражающий, прозрачны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аппаратный интерфейс (специализированный, стандартны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0" w:right="29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й интерфейс (специализированный, </w:t>
      </w:r>
      <w:r>
        <w:rPr>
          <w:sz w:val="28"/>
          <w:szCs w:val="28"/>
          <w:lang w:val="en-US"/>
        </w:rPr>
        <w:t>TWAIN</w:t>
      </w:r>
      <w:r>
        <w:rPr>
          <w:sz w:val="28"/>
          <w:szCs w:val="28"/>
        </w:rPr>
        <w:t>-со</w:t>
        <w:softHyphen/>
        <w:t>вместимый)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6" w:hanging="6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3.2. Фотодатчики, применяемые в сканерах</w:t>
      </w:r>
    </w:p>
    <w:p>
      <w:pPr>
        <w:pStyle w:val="Normal"/>
        <w:shd w:fill="FFFFFF" w:val="clear"/>
        <w:ind w:lef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сканерах применяют фотодатчики двух типов: </w:t>
      </w:r>
      <w:r>
        <w:rPr>
          <w:i/>
          <w:iCs/>
          <w:sz w:val="28"/>
          <w:szCs w:val="28"/>
        </w:rPr>
        <w:t xml:space="preserve">фотоэлектронные умножители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ФЭУ (РМТ — </w:t>
      </w:r>
      <w:r>
        <w:rPr>
          <w:i/>
          <w:iCs/>
          <w:sz w:val="28"/>
          <w:szCs w:val="28"/>
          <w:lang w:val="en-US"/>
        </w:rPr>
        <w:t>Photomult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li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ube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приборы с зарядовой связью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ПЗС (ССО — </w:t>
      </w:r>
      <w:r>
        <w:rPr>
          <w:i/>
          <w:iCs/>
          <w:sz w:val="28"/>
          <w:szCs w:val="28"/>
          <w:lang w:val="en-US"/>
        </w:rPr>
        <w:t>Charge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Couple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evice</w:t>
      </w:r>
      <w:r>
        <w:rPr>
          <w:i/>
          <w:iCs/>
          <w:sz w:val="28"/>
          <w:szCs w:val="28"/>
        </w:rPr>
        <w:t>).</w:t>
      </w:r>
    </w:p>
    <w:p>
      <w:pPr>
        <w:pStyle w:val="Normal"/>
        <w:shd w:fill="FFFFFF" w:val="clear"/>
        <w:ind w:left="5" w:right="24" w:firstLine="595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Фотоэлектронный умножитель</w:t>
      </w:r>
      <w:r>
        <w:rPr>
          <w:sz w:val="28"/>
          <w:szCs w:val="28"/>
        </w:rPr>
        <w:t xml:space="preserve"> изобретен советским инженером Л.А. Кубецким в 1930 г. ФЭУ, изображенный на рис. 6.3, представляет электровакуумный прибор, внутри которо</w:t>
        <w:softHyphen/>
        <w:t>го расположены электроды — катод, анод и диноды. Световой поток от объекта сканирования вызывает эмиссию электронов из катода. В соответствии с законом фотоэффекта фототок эмиссии прямо пропорционален интенсивности падающего на него свето</w:t>
        <w:softHyphen/>
        <w:t>вого потока. Вылетающие из катода электроны под действием раз</w:t>
        <w:softHyphen/>
        <w:t>ности потенциалов между катодом и ближайшим к нему электродом — динодом притягиваются к последнему и выбивают с его поверхности вторичные электроны, число которых многократно превышает первичный электронный поток с катода. Это обеспе</w:t>
        <w:softHyphen/>
        <w:t>чивается благодаря тому, что диноды выполнены из материалов, имеющих высокий коэффициент вторичной эмиссии, а между ними приложены потенциалы, обеспечивающие усиление вторич</w:t>
        <w:softHyphen/>
        <w:t>ной эмиссии. В результате через сопротивление нагрузки в анод</w:t>
        <w:softHyphen/>
        <w:t>ной цепи ФЭУ протекает усиленный ток. Коэффициент усиления фототока в ФЭУ достигает 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. Такое усиление достигается за счет подачи на ФЭУ напряжения от высоковольтного источника (в за</w:t>
        <w:softHyphen/>
        <w:t>висимости от количества динодов — от 500 до 1500 В), причем потенциалы распределяются между электродами равномерно с помощью делителя напряжения. ФЭУ обладает высокой чувстви</w:t>
        <w:softHyphen/>
        <w:t>тельностью (1 А/лм), а его спектральный диапазон, определяе</w:t>
        <w:softHyphen/>
        <w:t>мый областью длин волн регистрируемого излучения, соответ</w:t>
        <w:softHyphen/>
        <w:t>ствует задачам сканирования, поскольку перекрывает видимый спектр световых волн.</w:t>
      </w:r>
    </w:p>
    <w:p>
      <w:pPr>
        <w:pStyle w:val="Normal"/>
        <w:shd w:fill="FFFFFF" w:val="clear"/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2285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2285280"/>
                          <a:chOff x="0" y="0"/>
                          <a:chExt cx="5904720" cy="2285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90472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019160" y="76320"/>
                            <a:ext cx="3866040" cy="167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96440" y="1828800"/>
                            <a:ext cx="3111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" w:right="24" w:hanging="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1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3. Схема включения ФЭ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179.95pt" coordorigin="0,0" coordsize="9299,3599">
                <v:rect id="shape_0" stroked="f" o:allowincell="f" style="position:absolute;left:0;top:0;width:929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605;top:120;width:6087;height:2639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199;top:2880;width:489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" w:right="24" w:hanging="5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1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3. Схема включения ФЭ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Прибор с зарядовой связью</w:t>
      </w:r>
      <w:r>
        <w:rPr>
          <w:sz w:val="28"/>
          <w:szCs w:val="28"/>
        </w:rPr>
        <w:t xml:space="preserve"> — это твердотельный электронный фотоприемник, состоящий из множества миниатюр</w:t>
        <w:softHyphen/>
        <w:t>ных фоточувствительных элементов, которые формируют элек</w:t>
        <w:softHyphen/>
        <w:t>трический заряд, пропорциональный интенсивности падающего на них света, и конструктивно выполняются в виде матриц или линеек.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656080</wp:posOffset>
                </wp:positionV>
                <wp:extent cx="2729865" cy="236156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9880" cy="2361600"/>
                          <a:chOff x="0" y="0"/>
                          <a:chExt cx="2729880" cy="2361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729880" cy="236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89720" y="76320"/>
                            <a:ext cx="2352600" cy="149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360" y="1675080"/>
                            <a:ext cx="24757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" w:hanging="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1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6.4. Устройство и принцип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ия ПЗС-линей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0.4pt;width:214.95pt;height:185.95pt" coordorigin="0,2608" coordsize="4299,3719">
                <v:rect id="shape_0" stroked="f" o:allowincell="f" style="position:absolute;left:0;top:2608;width:4298;height:371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299;top:2728;width:3704;height:2354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99;top:5246;width:3898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" w:hanging="5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1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6.4. Устройство и принцип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ия ПЗС-линей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Работу ПЗС впервые продемонстрировали В.Бойл и Дж.Смит в 1970 г. Принцип действия ПЗС основан на зависимости прово</w:t>
        <w:softHyphen/>
        <w:t xml:space="preserve">димости </w:t>
      </w:r>
      <w:r>
        <w:rPr>
          <w:i/>
          <w:iCs/>
          <w:sz w:val="28"/>
          <w:szCs w:val="28"/>
        </w:rPr>
        <w:t>р–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а полупроводникового диода от его осве</w:t>
        <w:softHyphen/>
        <w:t>щенности. Устройство и принцип действия ПЗС-линейки показа</w:t>
        <w:softHyphen/>
        <w:t>ны на рис. 6.4. ПЗС представляет собой полупроводниковый крис</w:t>
        <w:softHyphen/>
        <w:t>талл (как правило, кремний), на поверхность которого нанесена прозрачная оксидная пленка, выполняющая функцию диэлект</w:t>
        <w:softHyphen/>
        <w:t>рика в микроскопических конденсаторах. Одной из обкладок та</w:t>
        <w:softHyphen/>
        <w:t>кого конденсатора является поверхность самого кристалла, а дру</w:t>
        <w:softHyphen/>
        <w:t>гой – нанесенные на диэлектрик металлизированные электроды толщиной не более 0,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км.</w:t>
      </w:r>
    </w:p>
    <w:p>
      <w:pPr>
        <w:pStyle w:val="Normal"/>
        <w:shd w:fill="FFFFFF" w:val="clear"/>
        <w:ind w:left="5" w:right="58" w:firstLine="595"/>
        <w:jc w:val="both"/>
        <w:rPr>
          <w:sz w:val="28"/>
          <w:szCs w:val="28"/>
        </w:rPr>
      </w:pPr>
      <w:r>
        <w:rPr>
          <w:sz w:val="28"/>
          <w:szCs w:val="28"/>
        </w:rPr>
        <w:t>К электродам в определенной последовательности подается низкое напряжение (5–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). Это приводит к тому, что под электродами образуются так называемые потенциальные ямы в виде скоплений электронов. Под воздействием света в результате внут</w:t>
        <w:softHyphen/>
        <w:t>реннего фотоэффекта появляются свободные электроны. Количе</w:t>
        <w:softHyphen/>
        <w:t>ство электронов, скапливающихся под чувствительной площад</w:t>
        <w:softHyphen/>
        <w:t>кой каждого электрода, пропорционально интенсивности свето</w:t>
        <w:softHyphen/>
        <w:t>вого потока, падающего на чувствительную площадку данного электрода. Электроны образуют зарядовый пакет. Если ПЗС вы</w:t>
        <w:softHyphen/>
        <w:t>полнен в виде линейки, зарядовые пакеты передаются из одной потенциальной ямы в соседнюю, достигая последней ячейки, откуда поступают на предварительный усилитель. ПЗС-линейка может содержать до нескольких тысяч фоточувствительных ячеек. Размер элементарной ячейки ПЗС определяет разрешающую спо</w:t>
        <w:softHyphen/>
        <w:t>собность сканера. Область спектральной чувствительности ПЗС расположена в видимой части спектра, причем наибольшая чув</w:t>
        <w:softHyphen/>
        <w:t>ствительность наблюдается ближе к красной области.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6" w:right="11" w:hanging="6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3.3. Типы сканеров</w:t>
      </w:r>
    </w:p>
    <w:p>
      <w:pPr>
        <w:pStyle w:val="Normal"/>
        <w:shd w:fill="FFFFFF" w:val="clear"/>
        <w:ind w:left="5" w:right="24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способа перемещения фоточувствительного элемента сканера и носителя изображения относительно друг друга сканеры подразделяются на две основных группы — </w:t>
      </w:r>
      <w:r>
        <w:rPr>
          <w:spacing w:val="44"/>
          <w:sz w:val="28"/>
          <w:szCs w:val="28"/>
        </w:rPr>
        <w:t>настольны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Desktop</w:t>
      </w:r>
      <w:r>
        <w:rPr>
          <w:i/>
          <w:iCs/>
          <w:sz w:val="28"/>
          <w:szCs w:val="28"/>
        </w:rPr>
        <w:t xml:space="preserve">) и   </w:t>
      </w:r>
      <w:r>
        <w:rPr>
          <w:spacing w:val="49"/>
          <w:sz w:val="28"/>
          <w:szCs w:val="28"/>
        </w:rPr>
        <w:t>ручны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Hand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held</w:t>
      </w:r>
      <w:r>
        <w:rPr>
          <w:i/>
          <w:iCs/>
          <w:sz w:val="28"/>
          <w:szCs w:val="28"/>
        </w:rPr>
        <w:t>).</w:t>
      </w:r>
    </w:p>
    <w:p>
      <w:pPr>
        <w:pStyle w:val="Normal"/>
        <w:shd w:fill="FFFFFF" w:val="clear"/>
        <w:ind w:lef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ислу настольных сканеров относятся </w:t>
      </w:r>
      <w:r>
        <w:rPr>
          <w:i/>
          <w:iCs/>
          <w:sz w:val="28"/>
          <w:szCs w:val="28"/>
        </w:rPr>
        <w:t>планшетные (</w:t>
      </w:r>
      <w:r>
        <w:rPr>
          <w:i/>
          <w:iCs/>
          <w:sz w:val="28"/>
          <w:szCs w:val="28"/>
          <w:lang w:val="en-US"/>
        </w:rPr>
        <w:t>Flatbed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pacing w:val="-5"/>
          <w:sz w:val="28"/>
          <w:szCs w:val="28"/>
        </w:rPr>
        <w:t>роликовые (</w:t>
      </w:r>
      <w:r>
        <w:rPr>
          <w:i/>
          <w:iCs/>
          <w:spacing w:val="-5"/>
          <w:sz w:val="28"/>
          <w:szCs w:val="28"/>
          <w:lang w:val="en-US"/>
        </w:rPr>
        <w:t>Sheet</w:t>
      </w:r>
      <w:r>
        <w:rPr>
          <w:i/>
          <w:iCs/>
          <w:spacing w:val="-5"/>
          <w:sz w:val="28"/>
          <w:szCs w:val="28"/>
        </w:rPr>
        <w:t>-</w:t>
      </w:r>
      <w:r>
        <w:rPr>
          <w:i/>
          <w:iCs/>
          <w:spacing w:val="-5"/>
          <w:sz w:val="28"/>
          <w:szCs w:val="28"/>
          <w:lang w:val="en-US"/>
        </w:rPr>
        <w:t>feed</w:t>
      </w:r>
      <w:r>
        <w:rPr>
          <w:i/>
          <w:iCs/>
          <w:spacing w:val="-5"/>
          <w:sz w:val="28"/>
          <w:szCs w:val="28"/>
        </w:rPr>
        <w:t>), барабанные (</w:t>
      </w:r>
      <w:r>
        <w:rPr>
          <w:i/>
          <w:iCs/>
          <w:spacing w:val="-5"/>
          <w:sz w:val="28"/>
          <w:szCs w:val="28"/>
          <w:lang w:val="en-US"/>
        </w:rPr>
        <w:t>Drum</w:t>
      </w:r>
      <w:r>
        <w:rPr>
          <w:i/>
          <w:iCs/>
          <w:spacing w:val="-5"/>
          <w:sz w:val="28"/>
          <w:szCs w:val="28"/>
        </w:rPr>
        <w:t xml:space="preserve">) </w:t>
      </w:r>
      <w:r>
        <w:rPr>
          <w:spacing w:val="-5"/>
          <w:sz w:val="28"/>
          <w:szCs w:val="28"/>
        </w:rPr>
        <w:t xml:space="preserve">и </w:t>
      </w:r>
      <w:r>
        <w:rPr>
          <w:i/>
          <w:iCs/>
          <w:spacing w:val="-5"/>
          <w:sz w:val="28"/>
          <w:szCs w:val="28"/>
        </w:rPr>
        <w:t>проекционные (</w:t>
      </w:r>
      <w:r>
        <w:rPr>
          <w:i/>
          <w:iCs/>
          <w:spacing w:val="-5"/>
          <w:sz w:val="28"/>
          <w:szCs w:val="28"/>
          <w:lang w:val="en-US"/>
        </w:rPr>
        <w:t>Overhead</w:t>
      </w:r>
      <w:r>
        <w:rPr>
          <w:i/>
          <w:iCs/>
          <w:spacing w:val="-5"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Camera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сканеры.</w:t>
      </w:r>
    </w:p>
    <w:p>
      <w:pPr>
        <w:pStyle w:val="Normal"/>
        <w:shd w:fill="FFFFFF" w:val="clear"/>
        <w:ind w:left="5" w:right="29" w:firstLine="59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ланшетные сканеры,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сканеры плоскостного типа, </w:t>
      </w:r>
      <w:r>
        <w:rPr>
          <w:sz w:val="28"/>
          <w:szCs w:val="28"/>
        </w:rPr>
        <w:t>ис</w:t>
        <w:softHyphen/>
        <w:t>пользуются для ввода графики и текста с носителей формата А4 или A3.</w:t>
      </w:r>
    </w:p>
    <w:p>
      <w:pPr>
        <w:pStyle w:val="Normal"/>
        <w:shd w:fill="FFFFFF" w:val="clear"/>
        <w:ind w:left="5" w:right="29" w:firstLine="595"/>
        <w:jc w:val="both"/>
        <w:rPr>
          <w:sz w:val="28"/>
          <w:szCs w:val="28"/>
        </w:rPr>
      </w:pPr>
      <w:r>
        <w:rPr>
          <w:sz w:val="28"/>
          <w:szCs w:val="28"/>
        </w:rPr>
        <w:t>На рис. 6.5 показано устройство и механизм работы планшет</w:t>
        <w:softHyphen/>
        <w:t>ного сканера. В планшетных сканерах оригинал располагается на его рабочей поверхности неподвижно. Освещение оригинала про</w:t>
        <w:softHyphen/>
        <w:t xml:space="preserve">изводится стабилизированным по интенсивности источником, в качестве которого используют лампы с холодным катодом или </w:t>
      </w:r>
      <w:r>
        <w:rPr>
          <w:spacing w:val="-2"/>
          <w:sz w:val="28"/>
          <w:szCs w:val="28"/>
        </w:rPr>
        <w:t>флуоресцентные лампы. В качестве фотоприемника обычно исполь</w:t>
        <w:softHyphen/>
      </w:r>
      <w:r>
        <w:rPr>
          <w:sz w:val="28"/>
          <w:szCs w:val="28"/>
        </w:rPr>
        <w:t>зуются ПЗС-линейки. Лампа, ПЗС и оптическая система, направ</w:t>
        <w:softHyphen/>
        <w:t>ляющая на ПЗС световой поток, отраженный от оригинала, нахо</w:t>
        <w:softHyphen/>
        <w:t>дятся на одной каретке и с помощью шагового механизма пере</w:t>
        <w:softHyphen/>
        <w:t>мещаются вдоль оригинала. В основном все планшетные сканеры рассчитаны на получение копии с одного оригинала, однако к некоторым моделям сканеров прилагаются дополнительные при</w:t>
        <w:softHyphen/>
        <w:t>способления для последовательной подачи и сканирования не</w:t>
        <w:softHyphen/>
        <w:t>скольких оригиналов.</w:t>
      </w:r>
    </w:p>
    <w:p>
      <w:pPr>
        <w:pStyle w:val="Normal"/>
        <w:shd w:fill="FFFFFF" w:val="clear"/>
        <w:ind w:left="5" w:right="43" w:firstLine="595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в качестве оригиналов книг или сброшю</w:t>
        <w:softHyphen/>
        <w:t>рованных документов имеется возможность обеспечить их при</w:t>
        <w:softHyphen/>
        <w:t>жим к стеклянной поверхности сканера специальной крышкой на петлях.</w:t>
      </w:r>
    </w:p>
    <w:p>
      <w:pPr>
        <w:pStyle w:val="Normal"/>
        <w:shd w:fill="FFFFFF" w:val="clear"/>
        <w:ind w:left="5" w:right="43" w:hanging="5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3809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3809520"/>
                          <a:chOff x="0" y="0"/>
                          <a:chExt cx="5904720" cy="38095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904720" cy="38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813960" y="76320"/>
                            <a:ext cx="4276080" cy="319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3880" y="3352320"/>
                            <a:ext cx="5015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" w:hanging="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5. Устройство и механизм работы планшетного скан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99.95pt" coordorigin="0,0" coordsize="9299,5999">
                <v:rect id="shape_0" stroked="f" o:allowincell="f" style="position:absolute;left:0;top:0;width:9298;height:5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282;top:120;width:6733;height:5023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99;top:5279;width:789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" w:hanging="5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5. Устройство и механизм работы планшетного скан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5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>К преимуществам планшетных сканеров следует отнести про</w:t>
        <w:softHyphen/>
        <w:t>стоту использования, возможность сканирования как плоских оригиналов в широком диапазоне размеров, так и небольших трех</w:t>
        <w:softHyphen/>
        <w:t>мерных объектов. При необходимости сканирования оригиналов нестандартного большого формата имеется возможность скани</w:t>
        <w:softHyphen/>
        <w:t>рования по частям с последующим объединением с помощью какого-либо графического редактора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z w:val="28"/>
          <w:szCs w:val="28"/>
        </w:rPr>
        <w:t>Недостатками этого типа сканеров являются большая занима</w:t>
        <w:softHyphen/>
        <w:t>емая площадь, сложность выравнивания оригинала с неровно раз</w:t>
        <w:softHyphen/>
        <w:t>мещенным на носителе изображением, невозможность сканиро</w:t>
        <w:softHyphen/>
        <w:t>вания прозрачных оригиналов.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sz w:val="28"/>
          <w:szCs w:val="28"/>
        </w:rPr>
        <w:t>Однако при этом планшетные сканеры — наиболее популяр</w:t>
        <w:softHyphen/>
        <w:t>ные устройства ввода текстовой и графической информации. Они обеспечивают необходимое качество изображений, используемых как в деловой корреспонденции, так и в высокохудожественных изданиях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оликовые сканеры </w:t>
      </w:r>
      <w:r>
        <w:rPr>
          <w:sz w:val="28"/>
          <w:szCs w:val="28"/>
        </w:rPr>
        <w:t>осуществляют сканирование оригинала при его перемещении по специальным направляющим посредством роликового механизма подачи бумаги относительно неподвижных осветителя и ПЗС-линейки. Механизм работы роликового скане</w:t>
        <w:softHyphen/>
        <w:t>ра показан на рис. </w:t>
      </w:r>
      <w:r>
        <w:rPr>
          <w:iCs/>
          <w:sz w:val="28"/>
          <w:szCs w:val="28"/>
        </w:rPr>
        <w:t>6.6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канирование в роликовом сканере, как и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планшетном, производится в отраженном свете. Этот принцип заложен в конструкции многих факсимильных аппаратов. Сканеры, работающие в двух режимах – сканирования изображения и его факсимильной передачи, называют </w:t>
      </w:r>
      <w:r>
        <w:rPr>
          <w:spacing w:val="37"/>
          <w:sz w:val="28"/>
          <w:szCs w:val="28"/>
        </w:rPr>
        <w:t>факс</w:t>
        <w:noBreakHyphen/>
        <w:t>сканерам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ax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canner</w:t>
      </w:r>
      <w:r>
        <w:rPr>
          <w:i/>
          <w:iCs/>
          <w:sz w:val="28"/>
          <w:szCs w:val="28"/>
        </w:rPr>
        <w:t>)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14" w:hanging="5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27425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2742480"/>
                          <a:chOff x="0" y="0"/>
                          <a:chExt cx="5904720" cy="27424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90472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813960" y="76320"/>
                            <a:ext cx="4275360" cy="212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78920" y="2285280"/>
                            <a:ext cx="3746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" w:hanging="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9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6. Механизм работы роликового скан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15.95pt" coordorigin="0,0" coordsize="9299,4319">
                <v:rect id="shape_0" stroked="f" o:allowincell="f" style="position:absolute;left:0;top:0;width:929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282;top:120;width:6732;height:3345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699;top:3599;width:589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" w:hanging="5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9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6. Механизм работы роликового скан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5" w:right="307" w:firstLine="595"/>
        <w:jc w:val="both"/>
        <w:rPr>
          <w:sz w:val="28"/>
          <w:szCs w:val="28"/>
        </w:rPr>
      </w:pPr>
      <w:r>
        <w:rPr>
          <w:sz w:val="28"/>
          <w:szCs w:val="28"/>
        </w:rPr>
        <w:t>В отдельных моделях роликовых сканеров имеется устройство дая подачи листов, которое позволяет сканировать в автомати</w:t>
        <w:softHyphen/>
        <w:t>ческом режиме.</w:t>
      </w:r>
    </w:p>
    <w:p>
      <w:pPr>
        <w:pStyle w:val="Normal"/>
        <w:shd w:fill="FFFFFF" w:val="clear"/>
        <w:ind w:left="5" w:right="317" w:firstLine="595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роликовых сканеров офисного применения пред</w:t>
        <w:softHyphen/>
        <w:t>назначены для работы с оригиналами формата А4. Однако суще</w:t>
        <w:softHyphen/>
        <w:t xml:space="preserve">ствуют широкоформатные роликовые сканеры, обеспечивающие сканирование оригиналов формат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 и А0.</w:t>
      </w:r>
    </w:p>
    <w:p>
      <w:pPr>
        <w:pStyle w:val="Normal"/>
        <w:shd w:fill="FFFFFF" w:val="clear"/>
        <w:ind w:left="5" w:right="307" w:firstLine="595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роликовых сканеров определяются их компакт</w:t>
        <w:softHyphen/>
        <w:t>ностью, удобством подключения и пользования, автоматической подачей листов оригинала, удовлетворительной скоростью скани</w:t>
        <w:softHyphen/>
        <w:t>рования и низкой стоимостью. В то же время эти сканеры имеют ряд недостатков, связанных с невозможностью без специальных приспособлений осуществлять сканирование сброшюрованных до</w:t>
        <w:softHyphen/>
        <w:t>кументов, книг, а также с опасностью повреждения оригинала.</w:t>
      </w:r>
    </w:p>
    <w:p>
      <w:pPr>
        <w:pStyle w:val="Normal"/>
        <w:shd w:fill="FFFFFF" w:val="clear"/>
        <w:ind w:left="5" w:right="326" w:firstLine="59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Барабанные сканеры </w:t>
      </w:r>
      <w:r>
        <w:rPr>
          <w:sz w:val="28"/>
          <w:szCs w:val="28"/>
        </w:rPr>
        <w:t>позволяют получать изображения про</w:t>
        <w:softHyphen/>
        <w:t>зрачных или отражающих оригиналов с высокой степенью де</w:t>
        <w:softHyphen/>
        <w:t>тализации. Механизм работы барабанного сканера представлен на рис. 6.7.</w:t>
      </w:r>
    </w:p>
    <w:p>
      <w:pPr>
        <w:pStyle w:val="Normal"/>
        <w:shd w:fill="FFFFFF" w:val="clear"/>
        <w:ind w:left="5" w:right="322" w:firstLine="595"/>
        <w:jc w:val="both"/>
        <w:rPr>
          <w:sz w:val="28"/>
          <w:szCs w:val="28"/>
        </w:rPr>
      </w:pPr>
      <w:r>
        <w:rPr>
          <w:sz w:val="28"/>
          <w:szCs w:val="28"/>
        </w:rPr>
        <w:t>Прозрачный оригинал в барабанных сканерах закрепляется с помощью специальной ленты или масла на поверхности прозрач</w:t>
        <w:softHyphen/>
        <w:t xml:space="preserve">ного цилиндра из органического стекла (барабана), который для </w:t>
      </w:r>
      <w:r>
        <w:rPr>
          <w:spacing w:val="-1"/>
          <w:sz w:val="28"/>
          <w:szCs w:val="28"/>
        </w:rPr>
        <w:t xml:space="preserve">обеспечения устойчивости укреплен на массивном основании. При </w:t>
      </w:r>
      <w:r>
        <w:rPr>
          <w:sz w:val="28"/>
          <w:szCs w:val="28"/>
        </w:rPr>
        <w:t>вращении барабана с большой скоростью (от 300 до 13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/мин) </w:t>
      </w:r>
      <w:r>
        <w:rPr>
          <w:spacing w:val="-4"/>
          <w:sz w:val="28"/>
          <w:szCs w:val="28"/>
        </w:rPr>
        <w:t>Фотоприемник считывает изображение с высокой точностью. В боль</w:t>
        <w:softHyphen/>
      </w:r>
      <w:r>
        <w:rPr>
          <w:sz w:val="28"/>
          <w:szCs w:val="28"/>
        </w:rPr>
        <w:t>шинстве барабанных сканеров в качестве фотоприемника исполь</w:t>
        <w:softHyphen/>
        <w:t>зуется ФЭУ, который перемещается с помощью винтовой пары вдоль барабана. Для освещения оригинала применяется мощный стабилизированный по интенсивности излучения ксеноновый или галогенный источник света. При сканировании отражающих ори</w:t>
        <w:softHyphen/>
        <w:t>гиналов применяется источник света, расположенный вне бара</w:t>
        <w:softHyphen/>
        <w:t>бана рядом с приемником излучения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hanging="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inline distT="0" distB="0" distL="0" distR="0">
                <wp:extent cx="5904865" cy="38855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3885480"/>
                          <a:chOff x="0" y="0"/>
                          <a:chExt cx="5904720" cy="38854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590472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866880" y="76320"/>
                            <a:ext cx="4171320" cy="323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56440" y="3352320"/>
                            <a:ext cx="4189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" w:hanging="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9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7. Механизм работы барабанного скан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305.95pt" coordorigin="0,0" coordsize="9299,6119">
                <v:rect id="shape_0" stroked="f" o:allowincell="f" style="position:absolute;left:0;top:0;width:929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365;top:120;width:6568;height:5097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349;top:5279;width:6597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" w:hanging="5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9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7. Механизм работы барабанного скан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>За счет высокой скорости вращения барабана имеется возмож</w:t>
        <w:softHyphen/>
        <w:t>ность фокусировать на оригинале достаточно мощный поток света без риска повреждения оригинала. В связи с этим отличительной особенностью барабанных сканеров является возможность скани</w:t>
        <w:softHyphen/>
        <w:t>ровать с высоким разрешением оригиналы, имеющие высокую оптическую плотность (печатные издания, художественные рабо</w:t>
        <w:softHyphen/>
        <w:t>ты, слайды, диапозитивы, негативные пленки), как в отражен</w:t>
        <w:softHyphen/>
        <w:t>ном, так и в проходящем свете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отдельных моделях барабанных сканеров в качестве фотопри</w:t>
        <w:softHyphen/>
      </w:r>
      <w:r>
        <w:rPr>
          <w:sz w:val="28"/>
          <w:szCs w:val="28"/>
        </w:rPr>
        <w:t>емника изображения используется набор ПЗС-линеек, неподвижно установленных на всю ширину барабана и построчно сканирую</w:t>
        <w:softHyphen/>
        <w:t>щих оригинал в отраженном свете. В этих сканерах, как правило широкоформатных, барабан совершает только один оборот за все время сканирования. Сканеры, в которых реализована эта техно</w:t>
        <w:softHyphen/>
        <w:t>логия, выгодно отличаются от сканеров с ФЭУ, поскольку ис</w:t>
        <w:softHyphen/>
        <w:t>ключается необходимость решать проблему стабилизации конст</w:t>
        <w:softHyphen/>
        <w:t>руктивных элементов, обусловленную высокой скоростью враще</w:t>
        <w:softHyphen/>
        <w:t>ния барабана. Для гашения возникающих при этом вибраций при</w:t>
        <w:softHyphen/>
        <w:t>меняются специальные амортизаторы, увеличивающие массу ска</w:t>
        <w:softHyphen/>
        <w:t>нера до 2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г и более.</w:t>
      </w:r>
    </w:p>
    <w:p>
      <w:pPr>
        <w:pStyle w:val="Normal"/>
        <w:shd w:fill="FFFFFF" w:val="clear"/>
        <w:ind w:lef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>Барабанные сканеры позволяют сканировать прозрачные или отражающие оригиналы типа высокохудожественных работ в по</w:t>
        <w:softHyphen/>
        <w:t>лиграфии и картографии. При этом автоматическая корректиров</w:t>
        <w:softHyphen/>
        <w:t>ка освещенности, настройка фокусного расстояния и высокая производительность достигаются за счет обработки изображения встроенным компьютером.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габариты, необходимость предварительной под</w:t>
        <w:softHyphen/>
        <w:t>готовки обслуживающего персонала и высокая стоимость бара</w:t>
        <w:softHyphen/>
        <w:t>банных сканеров обусловливают ограничение их области приме</w:t>
        <w:softHyphen/>
        <w:t>нения профессиональной полиграфией и картографией.</w:t>
      </w:r>
    </w:p>
    <w:p>
      <w:pPr>
        <w:pStyle w:val="Normal"/>
        <w:shd w:fill="FFFFFF" w:val="clear"/>
        <w:ind w:left="5" w:right="10" w:hanging="5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35807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3580920"/>
                          <a:chOff x="0" y="0"/>
                          <a:chExt cx="5904720" cy="358092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5904720" cy="358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895320" y="76320"/>
                            <a:ext cx="4113360" cy="281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0880" y="3047400"/>
                            <a:ext cx="40640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" w:hanging="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8. Механизм работы проекционного скан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81.95pt" coordorigin="0,0" coordsize="9299,5639">
                <v:rect id="shape_0" stroked="f" o:allowincell="f" style="position:absolute;left:0;top:0;width:9298;height:5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10;top:120;width:6477;height:4437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450;top:4799;width:639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" w:hanging="5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8. Механизм работы проекционного скан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5" w:right="5" w:firstLine="595"/>
        <w:jc w:val="both"/>
        <w:rPr/>
      </w:pPr>
      <w:r>
        <w:rPr>
          <w:i/>
          <w:iCs/>
          <w:spacing w:val="-1"/>
          <w:sz w:val="28"/>
          <w:szCs w:val="28"/>
        </w:rPr>
        <w:t xml:space="preserve">Проекционные сканеры </w:t>
      </w:r>
      <w:r>
        <w:rPr>
          <w:spacing w:val="-1"/>
          <w:sz w:val="28"/>
          <w:szCs w:val="28"/>
        </w:rPr>
        <w:t xml:space="preserve">работают по принципу фотографической </w:t>
      </w:r>
      <w:r>
        <w:rPr>
          <w:sz w:val="28"/>
          <w:szCs w:val="28"/>
        </w:rPr>
        <w:t>камеры и конструктивно напоминают фотоувеличитель. Механизм работы проекционного сканера показан на рис. 6.8. Оригинал рас</w:t>
        <w:softHyphen/>
        <w:t>полагается на подставке под сканирующей головкой изображением вверх. Сканирующая головка, содержащая ПЗС-датчик и пере</w:t>
        <w:softHyphen/>
        <w:t>мещающий его в фокальной плоскости линзы двигатель, за</w:t>
        <w:softHyphen/>
        <w:t>крепляется на вертикальном штативе и может перемещаться по стойке или по вертикальным направляющим. Перед началом ска</w:t>
        <w:softHyphen/>
        <w:t>нирования камеру устанавливают в положение, соответствующее</w:t>
      </w:r>
      <w:r>
        <w:rPr>
          <w:spacing w:val="-2"/>
          <w:sz w:val="28"/>
          <w:szCs w:val="28"/>
        </w:rPr>
        <w:t xml:space="preserve"> требуемому разрешению и размеру изображения. Точная настройка </w:t>
      </w:r>
      <w:r>
        <w:rPr>
          <w:sz w:val="28"/>
          <w:szCs w:val="28"/>
        </w:rPr>
        <w:t>(фокусировка), определяющая разрешение сканирования, осуществляется специальной редуцирующей линзой. Обычно в проекци</w:t>
        <w:softHyphen/>
        <w:t>онных сканерах внутренний источник освещения не используется. Освещение оригинала производится за счет естественного ком</w:t>
        <w:softHyphen/>
        <w:t>натного света. В некоторых моделях проекционных сканеров свет через линзу освещает оригинал, а отраженный свет фиксируется ПЗС</w:t>
        <w:noBreakHyphen/>
        <w:t>матрицей. Такая конструкция сканера позволяет избежать влияния внешних засветок и получить высокое качество сканиро</w:t>
        <w:softHyphen/>
        <w:t>ванных изображений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проекционных сканеров является возможность сканирования трехмерных объектов. При этом конструкция ска</w:t>
        <w:softHyphen/>
      </w:r>
      <w:r>
        <w:rPr>
          <w:spacing w:val="-1"/>
          <w:sz w:val="28"/>
          <w:szCs w:val="28"/>
        </w:rPr>
        <w:t>неров обеспечивает переменное разрешение сканирования: неболь</w:t>
        <w:softHyphen/>
      </w:r>
      <w:r>
        <w:rPr>
          <w:sz w:val="28"/>
          <w:szCs w:val="28"/>
        </w:rPr>
        <w:t>шие объекты можно сканировать с высоким разрешением; боль</w:t>
        <w:softHyphen/>
        <w:t>шие нестандартные объекты, изображения которых нельзя ввести с помощью других сканеров, также могут быть сканированы, хотя и с низким разрешением. Простота конструкции и удобство при</w:t>
        <w:softHyphen/>
        <w:t>менения, невысокая стоимость и возможность комбинирования при сканировании плоских и небольших трехмерных объектов обусловливают достаточно широкое применение проекционных сканеров как средств ввода информации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</wp:posOffset>
                </wp:positionH>
                <wp:positionV relativeFrom="paragraph">
                  <wp:posOffset>2294255</wp:posOffset>
                </wp:positionV>
                <wp:extent cx="2221865" cy="251460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2514600"/>
                          <a:chOff x="0" y="0"/>
                          <a:chExt cx="2221920" cy="251460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222192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76680"/>
                            <a:ext cx="202824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24200"/>
                            <a:ext cx="202824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" w:hanging="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1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6.9. Устройство ручног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ан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80.65pt;width:174.95pt;height:198pt" coordorigin="1,3613" coordsize="3499,3960">
                <v:rect id="shape_0" stroked="f" o:allowincell="f" style="position:absolute;left:1;top:3613;width:3498;height:395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;top:3734;width:3193;height:2908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;top:6643;width:3193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" w:hanging="5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1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6.9. Устройство ручног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ан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  <w:iCs/>
          <w:sz w:val="28"/>
          <w:szCs w:val="28"/>
        </w:rPr>
        <w:t xml:space="preserve">Ручные сканеры </w:t>
      </w:r>
      <w:r>
        <w:rPr>
          <w:sz w:val="28"/>
          <w:szCs w:val="28"/>
        </w:rPr>
        <w:t>применяются для сканирования малоформат</w:t>
        <w:softHyphen/>
        <w:t>ных оригиналов или фрагментов большого изображения. Переме</w:t>
        <w:softHyphen/>
        <w:t>щение окна сканирования относительно оригинала производится за счет мускульной силы человека. Устройство ручного сканера показано на рис. 6.9. В небольшом корпусе шириной обычно чуть более 10 см размещаются лишь датчик, линза и источник света. Ширина области сканирования в зависимости от модели устрой</w:t>
        <w:softHyphen/>
        <w:t>ства варьируется от 60 до 280 мм. Длина области сканирования ограничена лишь объемом доступной оперативной памяти компь</w:t>
        <w:softHyphen/>
        <w:t>ютера. Устанавливаемая в компьютере карта интерфейса преобра</w:t>
        <w:softHyphen/>
        <w:t>зует поступающую информацию в цифровую форму и передает ее для последующей обработки специальной программе. Принципы работы ручного и роликового сканеров во многом похожи.</w:t>
      </w:r>
    </w:p>
    <w:p>
      <w:pPr>
        <w:pStyle w:val="Normal"/>
        <w:shd w:fill="FFFFFF" w:val="clear"/>
        <w:ind w:left="5" w:right="24" w:firstLine="595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особенностью ручного сканера является то, что он использует источник питания компьютера, к которому под</w:t>
        <w:softHyphen/>
        <w:t xml:space="preserve">ключен. Как правило, ручные сканеры подключаются к параллельному порту компьютера без </w:t>
      </w:r>
      <w:r>
        <w:rPr>
          <w:spacing w:val="-3"/>
          <w:sz w:val="28"/>
          <w:szCs w:val="28"/>
        </w:rPr>
        <w:t xml:space="preserve">каких-либо адаптеров. Низкая цена </w:t>
      </w:r>
      <w:r>
        <w:rPr>
          <w:spacing w:val="-4"/>
          <w:sz w:val="28"/>
          <w:szCs w:val="28"/>
        </w:rPr>
        <w:t>ручных сканеров обусловлена про</w:t>
        <w:softHyphen/>
      </w:r>
      <w:r>
        <w:rPr>
          <w:sz w:val="28"/>
          <w:szCs w:val="28"/>
        </w:rPr>
        <w:t>стотой их конструкции.</w:t>
      </w:r>
    </w:p>
    <w:p>
      <w:pPr>
        <w:pStyle w:val="Normal"/>
        <w:shd w:fill="FFFFFF" w:val="clear"/>
        <w:ind w:left="5" w:right="29" w:firstLine="595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моделях ручных сканеров предусматривается воз</w:t>
        <w:softHyphen/>
        <w:t>можность сканирования больших изображений за несколько прохо</w:t>
        <w:softHyphen/>
        <w:t xml:space="preserve">дов, т.е. путем последовательного </w:t>
      </w:r>
      <w:r>
        <w:rPr>
          <w:spacing w:val="-4"/>
          <w:sz w:val="28"/>
          <w:szCs w:val="28"/>
        </w:rPr>
        <w:t xml:space="preserve">просмотра отдельных его областей. </w:t>
      </w:r>
      <w:r>
        <w:rPr>
          <w:spacing w:val="-2"/>
          <w:sz w:val="28"/>
          <w:szCs w:val="28"/>
        </w:rPr>
        <w:t>Объединение областей сканирова</w:t>
        <w:softHyphen/>
        <w:t>ния производится с помощью спе</w:t>
        <w:softHyphen/>
      </w:r>
      <w:r>
        <w:rPr>
          <w:sz w:val="28"/>
          <w:szCs w:val="28"/>
        </w:rPr>
        <w:t>циального программного обеспе</w:t>
        <w:softHyphen/>
        <w:t>чения, позволяющего упростить эту процедуру.</w:t>
      </w:r>
    </w:p>
    <w:p>
      <w:pPr>
        <w:pStyle w:val="Normal"/>
        <w:shd w:fill="FFFFFF" w:val="clear"/>
        <w:ind w:left="5" w:firstLine="59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именение ручных сканеров как устройств ввода изображений </w:t>
      </w:r>
      <w:r>
        <w:rPr>
          <w:sz w:val="28"/>
          <w:szCs w:val="28"/>
        </w:rPr>
        <w:t>объясняется их компактностью и дешевизной, хотя для професси</w:t>
        <w:softHyphen/>
        <w:t>ональной работы они обычно не используются. Однако примене</w:t>
        <w:softHyphen/>
        <w:t>ние ручных сканеров для сканирования текста не всегда оправда</w:t>
        <w:softHyphen/>
        <w:t>но, поскольку разработанные специально для ручных сканеров программы допускают довольно много ошибок при распознава</w:t>
        <w:softHyphen/>
        <w:t>нии по сравнению со своими аналогами, созданными для других сканеров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Многофункциональные сканеры — </w:t>
      </w:r>
      <w:r>
        <w:rPr>
          <w:spacing w:val="-2"/>
          <w:sz w:val="28"/>
          <w:szCs w:val="28"/>
        </w:rPr>
        <w:t>это комбинированные устрой</w:t>
        <w:softHyphen/>
      </w:r>
      <w:r>
        <w:rPr>
          <w:sz w:val="28"/>
          <w:szCs w:val="28"/>
        </w:rPr>
        <w:t>ства, сочетающие в себе возможности сканеров различных типов, а также других технических средств информатизации, служащих для решения таких задач, как оптическое распознавание симво</w:t>
        <w:softHyphen/>
        <w:t>лов, архивирование, электронная почта и факсимильная связь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мбинированных устройствах 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ne</w:t>
      </w:r>
      <w:r>
        <w:rPr>
          <w:sz w:val="28"/>
          <w:szCs w:val="28"/>
        </w:rPr>
        <w:t xml:space="preserve"> в одном корпусе обычно объединены роликовый сканер, лазерный или струйный принтер, факс-модем. Эти устройства можно использовать в каче</w:t>
        <w:softHyphen/>
        <w:t>стве факсимильного аппарата, принтера, сканера, копироваль</w:t>
        <w:softHyphen/>
        <w:t xml:space="preserve">ного аппарата и внешнего модема для доступа к сети по линиям телефонной связи. Такое интегрирование является оптимальным решением для </w:t>
      </w:r>
      <w:r>
        <w:rPr>
          <w:sz w:val="28"/>
          <w:szCs w:val="28"/>
          <w:lang w:val="en-US"/>
        </w:rPr>
        <w:t>SOHO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mal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ffice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Hom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ffice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небольшой офис/домашний офис), поскольку позволяет освободить площадь и сэкономить на приобретении компонентов в комплексе, кото</w:t>
        <w:softHyphen/>
      </w:r>
      <w:r>
        <w:rPr>
          <w:spacing w:val="-1"/>
          <w:sz w:val="28"/>
          <w:szCs w:val="28"/>
        </w:rPr>
        <w:t>рые по отдельности стоят дороже. Основные недостатки таких ком</w:t>
        <w:softHyphen/>
      </w:r>
      <w:r>
        <w:rPr>
          <w:sz w:val="28"/>
          <w:szCs w:val="28"/>
        </w:rPr>
        <w:t>бинированных систем — невысокое качество и сравнительно вы</w:t>
        <w:softHyphen/>
        <w:t>сокая стоимость копирования страницы.</w:t>
      </w:r>
    </w:p>
    <w:p>
      <w:pPr>
        <w:pStyle w:val="Normal"/>
        <w:shd w:fill="FFFFFF" w:val="clear"/>
        <w:ind w:left="5" w:firstLine="595"/>
        <w:jc w:val="both"/>
        <w:rPr/>
      </w:pPr>
      <w:r>
        <w:rPr>
          <w:spacing w:val="-3"/>
          <w:sz w:val="28"/>
          <w:szCs w:val="28"/>
        </w:rPr>
        <w:t xml:space="preserve">В некоторых моделях планшетных сканеров фирмы </w:t>
      </w:r>
      <w:r>
        <w:rPr>
          <w:spacing w:val="-3"/>
          <w:sz w:val="28"/>
          <w:szCs w:val="28"/>
          <w:lang w:val="en-US"/>
        </w:rPr>
        <w:t>Agfa</w:t>
      </w:r>
      <w:r>
        <w:rPr>
          <w:spacing w:val="-3"/>
          <w:sz w:val="28"/>
          <w:szCs w:val="28"/>
        </w:rPr>
        <w:t xml:space="preserve"> реализо</w:t>
        <w:softHyphen/>
      </w:r>
      <w:r>
        <w:rPr>
          <w:sz w:val="28"/>
          <w:szCs w:val="28"/>
        </w:rPr>
        <w:t xml:space="preserve">вана технология </w:t>
      </w:r>
      <w:r>
        <w:rPr>
          <w:i/>
          <w:iCs/>
          <w:sz w:val="28"/>
          <w:szCs w:val="28"/>
          <w:lang w:val="en-US"/>
        </w:rPr>
        <w:t>Twi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late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новый способ размещения прозрач</w:t>
        <w:softHyphen/>
      </w:r>
      <w:r>
        <w:rPr>
          <w:spacing w:val="-1"/>
          <w:sz w:val="28"/>
          <w:szCs w:val="28"/>
        </w:rPr>
        <w:t xml:space="preserve">ных и непрозрачных оригиналов в одном устройстве. Прозрачные и </w:t>
      </w:r>
      <w:r>
        <w:rPr>
          <w:sz w:val="28"/>
          <w:szCs w:val="28"/>
        </w:rPr>
        <w:t>отражающие оригиналы располагаются в разных плоскостях, как показано на рис. 6.10, освещаются разными источниками, но реги</w:t>
        <w:softHyphen/>
        <w:t>страция производится одним и тем же приемником изображения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hanging="5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35045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3504600"/>
                          <a:chOff x="0" y="0"/>
                          <a:chExt cx="5904720" cy="350460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5904720" cy="350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904320" y="76320"/>
                            <a:ext cx="4095720" cy="269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0" y="2818800"/>
                            <a:ext cx="480960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" w:hanging="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10. Вариант размещения оригиналов разных типов в многофун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ональном скане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75.95pt" coordorigin="0,0" coordsize="9299,5519">
                <v:rect id="shape_0" stroked="f" o:allowincell="f" style="position:absolute;left:0;top:0;width:9298;height:5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24;top:120;width:6449;height:4242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62;top:4439;width:7573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" w:hanging="5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10. Вариант размещения оригиналов разных типов в многофунк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ональном сканер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6" w:right="11" w:hanging="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3.4. Цветные сканеры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сканеры в основном предназначены для скани</w:t>
        <w:softHyphen/>
        <w:t>рования цветных оригиналов, но имеют режимы сканирования черно-белых и полутоновых изображений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z w:val="28"/>
          <w:szCs w:val="28"/>
        </w:rPr>
        <w:t>Задача цветного сканера сводится к различению основных цве</w:t>
        <w:softHyphen/>
        <w:t xml:space="preserve">тов: красного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Red</w:t>
      </w:r>
      <w:r>
        <w:rPr>
          <w:i/>
          <w:iCs/>
          <w:sz w:val="28"/>
          <w:szCs w:val="28"/>
        </w:rPr>
        <w:t xml:space="preserve">), </w:t>
      </w:r>
      <w:r>
        <w:rPr>
          <w:sz w:val="28"/>
          <w:szCs w:val="28"/>
        </w:rPr>
        <w:t xml:space="preserve">зеленого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Green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и синего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Blue</w:t>
      </w:r>
      <w:r>
        <w:rPr>
          <w:i/>
          <w:iCs/>
          <w:sz w:val="28"/>
          <w:szCs w:val="28"/>
        </w:rPr>
        <w:t xml:space="preserve">) — </w:t>
      </w:r>
      <w:r>
        <w:rPr>
          <w:sz w:val="28"/>
          <w:szCs w:val="28"/>
          <w:lang w:val="en-US"/>
        </w:rPr>
        <w:t>RGB</w:t>
      </w:r>
      <w:r>
        <w:rPr>
          <w:sz w:val="28"/>
          <w:szCs w:val="28"/>
        </w:rPr>
        <w:t>. Для этого применяются различные технологии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z w:val="28"/>
          <w:szCs w:val="28"/>
        </w:rPr>
        <w:t>Например, в цветном сканере с одним источником света ска</w:t>
        <w:softHyphen/>
        <w:t>нирование оригинала может осуществляться в три прохода с пос</w:t>
        <w:softHyphen/>
        <w:t>ледовательным применением различных фильтров: красного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, зеленого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, синего (В), поочередно размещаемых между источ</w:t>
        <w:softHyphen/>
        <w:t xml:space="preserve">ником света и оригиналом. Сканируемое изображение освещается белым светом не непосредственно, а через вращающийся </w:t>
      </w:r>
      <w:r>
        <w:rPr>
          <w:sz w:val="28"/>
          <w:szCs w:val="28"/>
          <w:lang w:val="en-US"/>
        </w:rPr>
        <w:t>RGB</w:t>
      </w:r>
      <w:r>
        <w:rPr>
          <w:sz w:val="28"/>
          <w:szCs w:val="28"/>
        </w:rPr>
        <w:t>-светофильтр. Для каждого из основных цветов последовательность операций практически не отличается от последовательности опе</w:t>
        <w:softHyphen/>
        <w:t>раций при сканировании полутонового изображения. Существен</w:t>
        <w:softHyphen/>
        <w:t>ными недостатками данного метода являются увеличение време</w:t>
        <w:softHyphen/>
        <w:t>ни сканирования в три раза и необходимость точного совмещения цветовых слоев, чтобы не допустить размывания отдельных дета</w:t>
        <w:softHyphen/>
        <w:t>лей изображения.</w:t>
      </w:r>
    </w:p>
    <w:p>
      <w:pPr>
        <w:pStyle w:val="Normal"/>
        <w:shd w:fill="FFFFFF" w:val="clear"/>
        <w:ind w:left="5" w:right="29" w:firstLine="595"/>
        <w:jc w:val="both"/>
        <w:rPr>
          <w:sz w:val="28"/>
          <w:szCs w:val="28"/>
        </w:rPr>
      </w:pPr>
      <w:r>
        <w:rPr>
          <w:sz w:val="28"/>
          <w:szCs w:val="28"/>
        </w:rPr>
        <w:t>В сканерах другого типа используются три источника света: красный, зеленый, синий, действующие поочередно для крат</w:t>
        <w:softHyphen/>
        <w:t>ковременного освещения оригинала. Сканирование при этом про</w:t>
        <w:softHyphen/>
        <w:t>изводится однократно, что позволяет избежать несовмещения цветов, но требует подбора источников света со стабильными ха</w:t>
        <w:softHyphen/>
        <w:t>рактеристиками.</w:t>
      </w:r>
    </w:p>
    <w:p>
      <w:pPr>
        <w:pStyle w:val="Normal"/>
        <w:shd w:fill="FFFFFF" w:val="clear"/>
        <w:ind w:left="5" w:right="34" w:firstLine="595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конструктивных решениях цветных сканеров ис</w:t>
        <w:softHyphen/>
        <w:t>пользуется один источник света, но сканирование цветных ори</w:t>
        <w:softHyphen/>
        <w:t>гиналов осуществляется за один проход благодаря тому, что фо</w:t>
        <w:softHyphen/>
        <w:t>топриемник выполнен в виде фототранзисторов, размещенных в три линейки, а три цветных фильтра расположены перед ними так, что каждая линейка фототранзисторов освещается только своим цветом.</w:t>
      </w:r>
    </w:p>
    <w:p>
      <w:pPr>
        <w:pStyle w:val="Normal"/>
        <w:shd w:fill="FFFFFF" w:val="clear"/>
        <w:ind w:left="5" w:right="38" w:firstLine="595"/>
        <w:jc w:val="both"/>
        <w:rPr>
          <w:sz w:val="28"/>
          <w:szCs w:val="28"/>
        </w:rPr>
      </w:pPr>
      <w:r>
        <w:rPr>
          <w:sz w:val="28"/>
          <w:szCs w:val="28"/>
        </w:rPr>
        <w:t>Однако наибольшее распространение получили цветные ска</w:t>
        <w:softHyphen/>
        <w:t>неры, оборудованные системой, состоящей из трех независимых фотодатчиков для каждого цвета. Оригинал освещается белым све</w:t>
        <w:softHyphen/>
        <w:t>том, а отраженный оригиналом свет попадает на фотоприемники через систему специальных фильтров, которые и разделяют белый свет на три составляющие. Принцип работы таких фильтров основан на использовании явления дихроизма, заключающе</w:t>
        <w:softHyphen/>
        <w:t>гося в изменении окраски кристаллов в проходящем белом свете в зависимости от положения их оптической оси. После прохожде</w:t>
        <w:softHyphen/>
        <w:t>ния системы фильтров разделенные красный, зеленый и синий свет попадают каждый на свой фотоприемник, например ФЭУ. Путем последовательно выполняемых операций считывания то</w:t>
        <w:softHyphen/>
        <w:t>нового распределения по основным цветам получают информа</w:t>
        <w:softHyphen/>
        <w:t>цию, необходимую для воспроизведения цветов изображения.</w:t>
      </w:r>
    </w:p>
    <w:p>
      <w:pPr>
        <w:pStyle w:val="Normal"/>
        <w:shd w:fill="FFFFFF" w:val="clear"/>
        <w:ind w:left="5" w:right="38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6" w:hanging="6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3.5. Аппаратный и программный интерфейсы сканеров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неры с интерфейсом </w:t>
      </w:r>
      <w:r>
        <w:rPr>
          <w:sz w:val="28"/>
          <w:szCs w:val="28"/>
          <w:lang w:val="en-US"/>
        </w:rPr>
        <w:t>SCSI</w:t>
      </w:r>
      <w:r>
        <w:rPr>
          <w:sz w:val="28"/>
          <w:szCs w:val="28"/>
        </w:rPr>
        <w:t xml:space="preserve"> требуют установки в компьютер дополнительной платы </w:t>
      </w:r>
      <w:r>
        <w:rPr>
          <w:sz w:val="28"/>
          <w:szCs w:val="28"/>
          <w:lang w:val="en-US"/>
        </w:rPr>
        <w:t>SCSI</w:t>
      </w:r>
      <w:r>
        <w:rPr>
          <w:sz w:val="28"/>
          <w:szCs w:val="28"/>
        </w:rPr>
        <w:t xml:space="preserve">-адаптера, которая поставляется в комплекте со сканером. Преимуществом интерфейса </w:t>
      </w:r>
      <w:r>
        <w:rPr>
          <w:sz w:val="28"/>
          <w:szCs w:val="28"/>
          <w:lang w:val="en-US"/>
        </w:rPr>
        <w:t>SCSI</w:t>
      </w:r>
      <w:r>
        <w:rPr>
          <w:sz w:val="28"/>
          <w:szCs w:val="28"/>
        </w:rPr>
        <w:t xml:space="preserve"> являет</w:t>
        <w:softHyphen/>
        <w:t>ся обеспечение высокой скорости сканирования.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мпьютерам, оснащенным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>-портом, лучше подклю</w:t>
        <w:softHyphen/>
        <w:t xml:space="preserve">чать сканер с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-интерфейсом. Скорость при этом несколько уступает интерфейсу </w:t>
      </w:r>
      <w:r>
        <w:rPr>
          <w:sz w:val="28"/>
          <w:szCs w:val="28"/>
          <w:lang w:val="en-US"/>
        </w:rPr>
        <w:t>SCSI</w:t>
      </w:r>
      <w:r>
        <w:rPr>
          <w:sz w:val="28"/>
          <w:szCs w:val="28"/>
        </w:rPr>
        <w:t>, однако простота подключения скане</w:t>
        <w:softHyphen/>
        <w:t>ра искупает этот недостаток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>Сканеры с интерфейсом параллельного порта подключаются к уже имеющемуся параллельному порту. Пропускная способность параллельного порта значительно меньше по сравнению с интер</w:t>
        <w:softHyphen/>
        <w:t xml:space="preserve">фейсом </w:t>
      </w:r>
      <w:r>
        <w:rPr>
          <w:sz w:val="28"/>
          <w:szCs w:val="28"/>
          <w:lang w:val="en-US"/>
        </w:rPr>
        <w:t>SCSI</w:t>
      </w:r>
      <w:r>
        <w:rPr>
          <w:sz w:val="28"/>
          <w:szCs w:val="28"/>
        </w:rPr>
        <w:t>. Однако при этом нет необходимости устанавливать дополнительную плату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>В комплект поставки сканера входит специальная программа — драйвер, предназначенная для управления процедурой сканиро</w:t>
        <w:softHyphen/>
        <w:t>вания и настройки основных параметров сканера. Ведущие произ</w:t>
        <w:softHyphen/>
        <w:t xml:space="preserve">водители аппаратных и программных средств — компании </w:t>
      </w:r>
      <w:r>
        <w:rPr>
          <w:sz w:val="28"/>
          <w:szCs w:val="28"/>
          <w:lang w:val="en-US"/>
        </w:rPr>
        <w:t>Ald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e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ast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oda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ewlet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ckar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ogitech</w:t>
      </w:r>
      <w:r>
        <w:rPr>
          <w:sz w:val="28"/>
          <w:szCs w:val="28"/>
        </w:rPr>
        <w:t xml:space="preserve"> — объединили свои усилия для создания собственного формата драйвера </w:t>
      </w:r>
      <w:r>
        <w:rPr>
          <w:sz w:val="28"/>
          <w:szCs w:val="28"/>
          <w:lang w:val="en-US"/>
        </w:rPr>
        <w:t>TWAIN</w:t>
      </w:r>
      <w:r>
        <w:rPr>
          <w:sz w:val="28"/>
          <w:szCs w:val="28"/>
        </w:rPr>
        <w:t xml:space="preserve">. Стандарт </w:t>
      </w:r>
      <w:r>
        <w:rPr>
          <w:sz w:val="28"/>
          <w:szCs w:val="28"/>
          <w:lang w:val="en-US"/>
        </w:rPr>
        <w:t>TWAIN</w:t>
      </w:r>
      <w:r>
        <w:rPr>
          <w:sz w:val="28"/>
          <w:szCs w:val="28"/>
        </w:rPr>
        <w:t xml:space="preserve"> определяет порядок обмена данными между прикладной программой и драйвером сканера, что позволило ре</w:t>
        <w:softHyphen/>
        <w:t>шить проблему совместимости различных компьютерных плат</w:t>
        <w:softHyphen/>
        <w:t>форм, сканеров разных моделей и форматов представления дан</w:t>
        <w:softHyphen/>
        <w:t xml:space="preserve">ных. С помощью </w:t>
      </w:r>
      <w:r>
        <w:rPr>
          <w:sz w:val="28"/>
          <w:szCs w:val="28"/>
          <w:lang w:val="en-US"/>
        </w:rPr>
        <w:t>TWAIN</w:t>
      </w:r>
      <w:r>
        <w:rPr>
          <w:sz w:val="28"/>
          <w:szCs w:val="28"/>
        </w:rPr>
        <w:t>-совместимого сканера можно сканиро</w:t>
        <w:softHyphen/>
        <w:t xml:space="preserve">вать изображения из любой программы, например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relDRA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geMak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hotoStyler</w:t>
      </w:r>
      <w:r>
        <w:rPr>
          <w:sz w:val="28"/>
          <w:szCs w:val="28"/>
        </w:rPr>
        <w:t xml:space="preserve"> и др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6" w:hanging="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3.6. Характеристики сканеров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sz w:val="28"/>
          <w:szCs w:val="28"/>
        </w:rPr>
        <w:t>Ниже описаны основные характеристики, которые следует принимать во внимание при выборе типа и модели сканера.</w:t>
      </w:r>
    </w:p>
    <w:p>
      <w:pPr>
        <w:pStyle w:val="Normal"/>
        <w:shd w:fill="FFFFFF" w:val="clear"/>
        <w:ind w:left="5" w:right="24" w:firstLine="595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Разрешающая способность </w:t>
      </w:r>
      <w:r>
        <w:rPr>
          <w:spacing w:val="-3"/>
          <w:sz w:val="28"/>
          <w:szCs w:val="28"/>
        </w:rPr>
        <w:t>определяется плотностью расположе</w:t>
        <w:softHyphen/>
      </w:r>
      <w:r>
        <w:rPr>
          <w:sz w:val="28"/>
          <w:szCs w:val="28"/>
        </w:rPr>
        <w:t xml:space="preserve">ния распознаваемых точек и выражается в точках на дюйм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dpi</w:t>
      </w:r>
      <w:r>
        <w:rPr>
          <w:i/>
          <w:iCs/>
          <w:sz w:val="28"/>
          <w:szCs w:val="28"/>
        </w:rPr>
        <w:t xml:space="preserve"> — </w:t>
      </w:r>
      <w:r>
        <w:rPr>
          <w:i/>
          <w:iCs/>
          <w:sz w:val="28"/>
          <w:szCs w:val="28"/>
          <w:lang w:val="en-US"/>
        </w:rPr>
        <w:t>do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nch</w:t>
      </w:r>
      <w:r>
        <w:rPr>
          <w:i/>
          <w:iCs/>
          <w:sz w:val="28"/>
          <w:szCs w:val="28"/>
        </w:rPr>
        <w:t xml:space="preserve">). </w:t>
      </w:r>
      <w:r>
        <w:rPr>
          <w:sz w:val="28"/>
          <w:szCs w:val="28"/>
        </w:rPr>
        <w:t>Сканеры имеют два параметра разрешающей способности: оптическое разрешение и программное. Оптическое разре</w:t>
        <w:softHyphen/>
        <w:t>шение — показатель первичного сканирования. Программными методами можно в дальнейшем повысить разрешение. Например, оптическое разрешение сканера может быть 3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600 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>, а про</w:t>
        <w:softHyphen/>
        <w:t>граммное — до 48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4800 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>. Оптическое разрешение имеет бо</w:t>
        <w:softHyphen/>
        <w:t>лее важное значение для пользователя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птическое разрешение </w:t>
      </w:r>
      <w:r>
        <w:rPr>
          <w:sz w:val="28"/>
          <w:szCs w:val="28"/>
        </w:rPr>
        <w:t>зависит от размера элемента ПЗС-датчика и характеризует плотность, с которой производится выбор</w:t>
        <w:softHyphen/>
        <w:t>ка информации в заданной области оригинала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ение сканера имеет два показателя: по горизонтали и </w:t>
      </w:r>
      <w:r>
        <w:rPr>
          <w:spacing w:val="-1"/>
          <w:sz w:val="28"/>
          <w:szCs w:val="28"/>
        </w:rPr>
        <w:t>вертикали. Например, 6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pacing w:val="-1"/>
          <w:sz w:val="28"/>
          <w:szCs w:val="28"/>
        </w:rPr>
        <w:t>300; 6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pacing w:val="-1"/>
          <w:sz w:val="28"/>
          <w:szCs w:val="28"/>
        </w:rPr>
        <w:t>600; 8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pacing w:val="-1"/>
          <w:sz w:val="28"/>
          <w:szCs w:val="28"/>
        </w:rPr>
        <w:t xml:space="preserve">800. Однако чаще </w:t>
      </w:r>
      <w:r>
        <w:rPr>
          <w:sz w:val="28"/>
          <w:szCs w:val="28"/>
        </w:rPr>
        <w:t xml:space="preserve">всего употребляют первое значение: 600, 800 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бласть сканирования — </w:t>
      </w:r>
      <w:r>
        <w:rPr>
          <w:sz w:val="28"/>
          <w:szCs w:val="28"/>
        </w:rPr>
        <w:t>максимальный размер оригинала для данного сканера.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етод сканирования </w:t>
      </w:r>
      <w:r>
        <w:rPr>
          <w:sz w:val="28"/>
          <w:szCs w:val="28"/>
        </w:rPr>
        <w:t>определяет одно- или трехпроходный спо</w:t>
        <w:softHyphen/>
        <w:t>соб считывания информации в цветных сканерах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корость сканирования </w:t>
      </w:r>
      <w:r>
        <w:rPr>
          <w:sz w:val="28"/>
          <w:szCs w:val="28"/>
        </w:rPr>
        <w:t>— количество страниц черно-белого оригинала, сканируемых в минуту с максимальным оптическим разрешением сканера.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азрядность сканера </w:t>
      </w:r>
      <w:r>
        <w:rPr>
          <w:sz w:val="28"/>
          <w:szCs w:val="28"/>
        </w:rPr>
        <w:t>измеряется в бит и определяет то количе</w:t>
        <w:softHyphen/>
        <w:t>ство информации, которое необходимо для оцифровки каждой точки изображения, а также количество цветов, которое спосо</w:t>
        <w:softHyphen/>
        <w:t>бен распознать сканер. 24 бит соответствуют 16,7 миллионам цве</w:t>
        <w:softHyphen/>
        <w:t>тов, а 30 бит — миллиарду. Несмотря на то что человеческий глаз уже не в состоянии отличить 16-битный цвет от 24-битного, в новейших моделях сканеров заявлена 48-битная разрядность.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характеристик модели сканера определяет его принадлежность к одному из трех классов, на которые условно можно подразделить все модели сканеров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z w:val="28"/>
          <w:szCs w:val="28"/>
        </w:rPr>
        <w:t>Сканеры простых моделей используются для подготовки дело</w:t>
        <w:softHyphen/>
        <w:t>вой документации, создания прайс-листов и рекламных объявле</w:t>
        <w:softHyphen/>
        <w:t>ний, а также для подготовки электронных публикаций (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</w:t>
        <w:softHyphen/>
        <w:t>ниц, графических баз данных). Обычно такие сканеры обеспечи</w:t>
        <w:softHyphen/>
        <w:t>вают оптическое разрешение в диапазоне 300–600 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>, передачу 256 оттенков серого цвета для полутоновых изображений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z w:val="28"/>
          <w:szCs w:val="28"/>
        </w:rPr>
        <w:t>Сканеры промежуточного класса планшетного типа обладают оптическим разрешением 600–1800 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>, высоким динамическим диапазоном, имеют возможность работы с прозрачными ориги</w:t>
        <w:softHyphen/>
        <w:t>налами и применяются в издательской деятельности.</w:t>
      </w:r>
    </w:p>
    <w:p>
      <w:pPr>
        <w:pStyle w:val="Normal"/>
        <w:shd w:fill="FFFFFF" w:val="clear"/>
        <w:ind w:left="5" w:right="24" w:firstLine="595"/>
        <w:jc w:val="both"/>
        <w:rPr>
          <w:sz w:val="28"/>
          <w:szCs w:val="28"/>
        </w:rPr>
      </w:pPr>
      <w:r>
        <w:rPr>
          <w:sz w:val="28"/>
          <w:szCs w:val="28"/>
        </w:rPr>
        <w:t>Сканеры высокого класса обеспечивают разрешение свыше 4000 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>, используются при необходимости оцифровки большого объема информации с высоким качеством и производительностью</w:t>
      </w:r>
    </w:p>
    <w:p>
      <w:pPr>
        <w:pStyle w:val="Normal"/>
        <w:shd w:fill="FFFFFF" w:val="clear"/>
        <w:ind w:left="5" w:right="29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дером на российском рынке сканеров является </w:t>
      </w:r>
      <w:r>
        <w:rPr>
          <w:sz w:val="28"/>
          <w:szCs w:val="28"/>
          <w:lang w:val="en-US"/>
        </w:rPr>
        <w:t>Hewlet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ckard</w:t>
      </w:r>
      <w:r>
        <w:rPr>
          <w:sz w:val="28"/>
          <w:szCs w:val="28"/>
        </w:rPr>
        <w:t xml:space="preserve">, однако недорогие модели </w:t>
      </w:r>
      <w:r>
        <w:rPr>
          <w:sz w:val="28"/>
          <w:szCs w:val="28"/>
          <w:lang w:val="en-US"/>
        </w:rPr>
        <w:t>Muste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g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YE</w:t>
      </w:r>
      <w:r>
        <w:rPr>
          <w:sz w:val="28"/>
          <w:szCs w:val="28"/>
        </w:rPr>
        <w:t xml:space="preserve"> также пользуются спросом. Для профессионального применения исполь</w:t>
        <w:softHyphen/>
        <w:t xml:space="preserve">зуют сканеры </w:t>
      </w:r>
      <w:r>
        <w:rPr>
          <w:sz w:val="28"/>
          <w:szCs w:val="28"/>
          <w:lang w:val="en-US"/>
        </w:rPr>
        <w:t>UMAX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Agfa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5" w:right="29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6" w:right="176" w:hanging="6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4. Цифровые камеры</w:t>
      </w:r>
    </w:p>
    <w:p>
      <w:pPr>
        <w:pStyle w:val="Normal"/>
        <w:shd w:fill="FFFFFF" w:val="clear"/>
        <w:ind w:left="5" w:right="192" w:firstLine="595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Цифровая камера — </w:t>
      </w:r>
      <w:r>
        <w:rPr>
          <w:spacing w:val="-3"/>
          <w:sz w:val="28"/>
          <w:szCs w:val="28"/>
        </w:rPr>
        <w:t>устройство для фотосъемки, в котором изоб</w:t>
        <w:softHyphen/>
      </w:r>
      <w:r>
        <w:rPr>
          <w:sz w:val="28"/>
          <w:szCs w:val="28"/>
        </w:rPr>
        <w:t>ражение регистрируется на систему ПЗС-матриц и сохраняется в цифровом виде.</w:t>
      </w:r>
    </w:p>
    <w:p>
      <w:pPr>
        <w:pStyle w:val="Normal"/>
        <w:shd w:fill="FFFFFF" w:val="clear"/>
        <w:ind w:left="5" w:right="206" w:firstLine="595"/>
        <w:jc w:val="both"/>
        <w:rPr>
          <w:sz w:val="28"/>
          <w:szCs w:val="28"/>
        </w:rPr>
      </w:pPr>
      <w:r>
        <w:rPr>
          <w:sz w:val="28"/>
          <w:szCs w:val="28"/>
        </w:rPr>
        <w:t>Цифровая камера может не только фиксировать и преобразо</w:t>
        <w:softHyphen/>
        <w:t>вывать в цифровую форму изображение, но и записывать звук, параметры съемки.</w:t>
      </w:r>
    </w:p>
    <w:p>
      <w:pPr>
        <w:pStyle w:val="Normal"/>
        <w:shd w:fill="FFFFFF" w:val="clear"/>
        <w:ind w:left="5" w:right="211" w:firstLine="595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онструктивного исполнения различают сле</w:t>
        <w:softHyphen/>
        <w:t>дующие цифровые камер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с задней развертк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трехкадровы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однокадровые с одной матриц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однокадровые с тремя матрицами.</w:t>
      </w:r>
    </w:p>
    <w:p>
      <w:pPr>
        <w:pStyle w:val="Normal"/>
        <w:shd w:fill="FFFFFF" w:val="clear"/>
        <w:ind w:left="5" w:right="202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действия </w:t>
      </w:r>
      <w:r>
        <w:rPr>
          <w:i/>
          <w:iCs/>
          <w:sz w:val="28"/>
          <w:szCs w:val="28"/>
        </w:rPr>
        <w:t xml:space="preserve">камеры с задней разверткой </w:t>
      </w:r>
      <w:r>
        <w:rPr>
          <w:sz w:val="28"/>
          <w:szCs w:val="28"/>
        </w:rPr>
        <w:t>показан на рис. 6.11. Фотоприемник изображения в виде ПЗС-линейки пере</w:t>
        <w:softHyphen/>
        <w:t>мешается в фокальной плоскости камеры вертикально, регистри</w:t>
        <w:softHyphen/>
        <w:t>руя изображение построчно. Камеры такого типа довольно инер</w:t>
        <w:softHyphen/>
        <w:t>ционны, что не позволяет использовать их для регистрации дви</w:t>
        <w:softHyphen/>
        <w:t>жущихся объектов, однако они обладают высоким разрешением.</w:t>
      </w:r>
    </w:p>
    <w:p>
      <w:pPr>
        <w:pStyle w:val="Normal"/>
        <w:shd w:fill="FFFFFF" w:val="clear"/>
        <w:ind w:left="5" w:right="216" w:firstLine="595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трехкадровых камерах </w:t>
      </w:r>
      <w:r>
        <w:rPr>
          <w:sz w:val="28"/>
          <w:szCs w:val="28"/>
        </w:rPr>
        <w:t>в качестве фотоприемника использу</w:t>
        <w:softHyphen/>
        <w:t>ется ПЗС-матрица. Для регистрации цветного изображения выполняют три экспозиции, регистрируя каждый раз изображение через отдельный светофильтр (красный, зеленый, синий). Такие камеры дают меньшее разрешение, чем камеры с задней разверт</w:t>
        <w:softHyphen/>
        <w:t>кой, но экспозиция производится со скоростью, достаточной для использования вспышки.</w:t>
      </w:r>
    </w:p>
    <w:p>
      <w:pPr>
        <w:pStyle w:val="Normal"/>
        <w:shd w:fill="FFFFFF" w:val="clear"/>
        <w:ind w:left="5" w:right="202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202" w:hanging="5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39617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3961800"/>
                          <a:chOff x="0" y="0"/>
                          <a:chExt cx="5904720" cy="3961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5904720" cy="39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942840" y="104040"/>
                            <a:ext cx="4018320" cy="329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0960" y="3505320"/>
                            <a:ext cx="47617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" w:hanging="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11. Принцип действия камеры с задней развертк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311.95pt" coordorigin="0,0" coordsize="9299,6239">
                <v:rect id="shape_0" stroked="f" o:allowincell="f" style="position:absolute;left:0;top:0;width:9298;height:6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85;top:164;width:6327;height:518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99;top:5520;width:749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" w:hanging="5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11. Принцип действия камеры с задней развертко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5" w:firstLine="595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В однокадровой камере с одной матрицей </w:t>
      </w:r>
      <w:r>
        <w:rPr>
          <w:spacing w:val="-2"/>
          <w:sz w:val="28"/>
          <w:szCs w:val="28"/>
        </w:rPr>
        <w:t>регистрация информа</w:t>
        <w:softHyphen/>
      </w:r>
      <w:r>
        <w:rPr>
          <w:sz w:val="28"/>
          <w:szCs w:val="28"/>
        </w:rPr>
        <w:t xml:space="preserve">ции о цвете производится через нанесенный на поверхность ПЗС-матрицы пленочный фильтр, состоящий из </w:t>
      </w:r>
      <w:r>
        <w:rPr>
          <w:sz w:val="28"/>
          <w:szCs w:val="28"/>
          <w:lang w:val="en-US"/>
        </w:rPr>
        <w:t>RGB</w:t>
      </w:r>
      <w:r>
        <w:rPr>
          <w:sz w:val="28"/>
          <w:szCs w:val="28"/>
        </w:rPr>
        <w:t>-элементов. Для регистрации изображения производится всего одна экспозиция, что позволяет производить съемку движущихся объектов, однако цветопередача в таких камерах уступает по качеству многоэкспо</w:t>
        <w:softHyphen/>
        <w:t>зиционной технологии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действия </w:t>
      </w:r>
      <w:r>
        <w:rPr>
          <w:i/>
          <w:iCs/>
          <w:sz w:val="28"/>
          <w:szCs w:val="28"/>
        </w:rPr>
        <w:t xml:space="preserve">однокадровой камеры с тремя матрицами, </w:t>
      </w:r>
      <w:r>
        <w:rPr>
          <w:sz w:val="28"/>
          <w:szCs w:val="28"/>
        </w:rPr>
        <w:t>как показано на рис. 6.12, состоит в расщеплении с помощью специальной призмы изображения на красную, зеленую и синюю составляющие. Каждая монохромная составляющая изображения регистрируется своей ПЗС</w:t>
        <w:noBreakHyphen/>
        <w:t>матрицей. Цифровые камеры такого типа не обеспечивают высокого разрешения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>Носителем информации в цифровых камерах обычно служат карты флэш-памяти, данные из которой не исчезают при отклю</w:t>
        <w:softHyphen/>
        <w:t>чении питания, а могут быть стерты только специальным элект</w:t>
        <w:softHyphen/>
        <w:t>рическим импульсом. Современные цифровые камеры в большин</w:t>
        <w:softHyphen/>
        <w:t>стве своем комплектуются картами флэш-памяти объемом от 8 до 128 Мбайт.</w:t>
      </w:r>
    </w:p>
    <w:p>
      <w:pPr>
        <w:pStyle w:val="Normal"/>
        <w:shd w:fill="FFFFFF" w:val="clear"/>
        <w:ind w:left="5" w:firstLine="595"/>
        <w:jc w:val="both"/>
        <w:rPr/>
      </w:pPr>
      <w:r>
        <w:rPr>
          <w:sz w:val="28"/>
          <w:szCs w:val="28"/>
        </w:rPr>
        <w:t>Новейшие модели цифровых камер позволяют сохранить изоб</w:t>
        <w:softHyphen/>
        <w:t xml:space="preserve">ражение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объемом 650 или 700 Мбайт либо использовать миниатюрный диск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croDrive</w:t>
      </w:r>
      <w:r>
        <w:rPr>
          <w:sz w:val="28"/>
          <w:szCs w:val="28"/>
        </w:rPr>
        <w:t xml:space="preserve"> емкостью до 1 Гбайт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е решения некоторых моделей камер позволя</w:t>
        <w:softHyphen/>
        <w:t>ют одновременно использовать многокадровую и однокадровую технологии экспонирования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hanging="5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35807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3580920"/>
                          <a:chOff x="0" y="0"/>
                          <a:chExt cx="5904720" cy="358092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5904720" cy="358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971640" y="76320"/>
                            <a:ext cx="3960360" cy="29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360" y="3123720"/>
                            <a:ext cx="5650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" w:hanging="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12. Принцип действия однокадровой камеры с тремя матриц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81.95pt" coordorigin="0,0" coordsize="9299,5639">
                <v:rect id="shape_0" stroked="f" o:allowincell="f" style="position:absolute;left:0;top:0;width:9298;height:5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530;top:120;width:6236;height:461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99;top:4919;width:889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" w:hanging="5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12. Принцип действия однокадровой камеры с тремя матрица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sz w:val="28"/>
          <w:szCs w:val="28"/>
        </w:rPr>
        <w:t>К числу важнейших характеристик цифровых камер можно от</w:t>
        <w:softHyphen/>
        <w:t>нести следующ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, обеспечиваемое самой простой бытовой каме</w:t>
        <w:softHyphen/>
        <w:t>рой, 64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480 </w:t>
      </w:r>
      <w:r>
        <w:rPr>
          <w:sz w:val="28"/>
          <w:szCs w:val="28"/>
          <w:lang w:val="en-US"/>
        </w:rPr>
        <w:t>ppi</w:t>
      </w:r>
      <w:r>
        <w:rPr>
          <w:sz w:val="28"/>
          <w:szCs w:val="28"/>
        </w:rPr>
        <w:t>, а профессиональных — 21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600 </w:t>
      </w:r>
      <w:r>
        <w:rPr>
          <w:sz w:val="28"/>
          <w:szCs w:val="28"/>
          <w:lang w:val="en-US"/>
        </w:rPr>
        <w:t>ppi</w:t>
      </w:r>
      <w:r>
        <w:rPr>
          <w:sz w:val="28"/>
          <w:szCs w:val="28"/>
        </w:rPr>
        <w:t xml:space="preserve"> (линий на дюйм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 xml:space="preserve">поддержка интерфейсов </w:t>
      </w:r>
      <w:r>
        <w:rPr>
          <w:sz w:val="28"/>
          <w:szCs w:val="28"/>
          <w:lang w:val="en-US"/>
        </w:rPr>
        <w:t>SC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reFi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объем носителя информации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>Цифровые камеры удобны в использовании, поскольку имеют жидкокристаллический экран, позволяют вести запись как отдель</w:t>
        <w:softHyphen/>
        <w:t>ных кадров, так и их последовательности, имеют возможность непосредственного подключения к принтеру.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значению цифровые камеры подразделяют на студийные, полевые и бытовые. Разрешение </w:t>
      </w:r>
      <w:r>
        <w:rPr>
          <w:i/>
          <w:iCs/>
          <w:sz w:val="28"/>
          <w:szCs w:val="28"/>
        </w:rPr>
        <w:t xml:space="preserve">бытовых камер </w:t>
      </w:r>
      <w:r>
        <w:rPr>
          <w:sz w:val="28"/>
          <w:szCs w:val="28"/>
        </w:rPr>
        <w:t>достаточно для просмотра на мониторе или экране телевизора, но не удовлетво</w:t>
        <w:softHyphen/>
      </w:r>
      <w:r>
        <w:rPr>
          <w:spacing w:val="-1"/>
          <w:sz w:val="28"/>
          <w:szCs w:val="28"/>
        </w:rPr>
        <w:t xml:space="preserve">рительно для печати. </w:t>
      </w:r>
      <w:r>
        <w:rPr>
          <w:i/>
          <w:iCs/>
          <w:spacing w:val="-1"/>
          <w:sz w:val="28"/>
          <w:szCs w:val="28"/>
        </w:rPr>
        <w:t xml:space="preserve">Полевые </w:t>
      </w:r>
      <w:r>
        <w:rPr>
          <w:spacing w:val="-1"/>
          <w:sz w:val="28"/>
          <w:szCs w:val="28"/>
        </w:rPr>
        <w:t xml:space="preserve">и </w:t>
      </w:r>
      <w:r>
        <w:rPr>
          <w:i/>
          <w:iCs/>
          <w:spacing w:val="-1"/>
          <w:sz w:val="28"/>
          <w:szCs w:val="28"/>
        </w:rPr>
        <w:t xml:space="preserve">студийные камеры </w:t>
      </w:r>
      <w:r>
        <w:rPr>
          <w:spacing w:val="-1"/>
          <w:sz w:val="28"/>
          <w:szCs w:val="28"/>
        </w:rPr>
        <w:t>с высокой раз</w:t>
        <w:softHyphen/>
      </w:r>
      <w:r>
        <w:rPr>
          <w:sz w:val="28"/>
          <w:szCs w:val="28"/>
        </w:rPr>
        <w:t>решающей способностью за счет использования ПЗС-матрицы большого размера дорогостоящие для широкого применения. Пер</w:t>
        <w:softHyphen/>
        <w:t>спективным направлением совершенствования цифровых камер является использование вместо дорогостоящих ПЗС-матриц ин</w:t>
        <w:softHyphen/>
        <w:t xml:space="preserve">тегральных микросхем </w:t>
      </w:r>
      <w:r>
        <w:rPr>
          <w:sz w:val="28"/>
          <w:szCs w:val="28"/>
          <w:lang w:val="en-US"/>
        </w:rPr>
        <w:t>APS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ctiv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ixe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ensor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на основе КМОП-</w:t>
      </w:r>
      <w:r>
        <w:rPr>
          <w:spacing w:val="-1"/>
          <w:sz w:val="28"/>
          <w:szCs w:val="28"/>
        </w:rPr>
        <w:t xml:space="preserve">технологии (КМОП — </w:t>
      </w:r>
      <w:r>
        <w:rPr>
          <w:i/>
          <w:iCs/>
          <w:spacing w:val="-1"/>
          <w:sz w:val="28"/>
          <w:szCs w:val="28"/>
          <w:lang w:val="en-US"/>
        </w:rPr>
        <w:t>Complementary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  <w:lang w:val="en-US"/>
        </w:rPr>
        <w:t>Metal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  <w:lang w:val="en-US"/>
        </w:rPr>
        <w:t>Oxyde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  <w:lang w:val="en-US"/>
        </w:rPr>
        <w:t>Semiconductor</w:t>
      </w:r>
      <w:r>
        <w:rPr>
          <w:i/>
          <w:iCs/>
          <w:spacing w:val="-1"/>
          <w:sz w:val="28"/>
          <w:szCs w:val="28"/>
        </w:rPr>
        <w:t xml:space="preserve">), </w:t>
      </w:r>
      <w:r>
        <w:rPr>
          <w:sz w:val="28"/>
          <w:szCs w:val="28"/>
        </w:rPr>
        <w:t>невысокой стоимости, с высоким разрешением, более низким энергопотреблением. Они позволяют по-новому строить систему обработки изображения.</w:t>
      </w:r>
    </w:p>
    <w:p>
      <w:pPr>
        <w:pStyle w:val="Normal"/>
        <w:shd w:fill="FFFFFF" w:val="clear"/>
        <w:ind w:left="5" w:right="29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м качеством отличаются цифровые камеры </w:t>
      </w:r>
      <w:r>
        <w:rPr>
          <w:sz w:val="28"/>
          <w:szCs w:val="28"/>
          <w:lang w:val="en-US"/>
        </w:rPr>
        <w:t>Olymp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k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ny</w:t>
      </w:r>
      <w:r>
        <w:rPr>
          <w:sz w:val="28"/>
          <w:szCs w:val="28"/>
        </w:rPr>
        <w:t xml:space="preserve">. Недорогие модели производят </w:t>
      </w:r>
      <w:r>
        <w:rPr>
          <w:sz w:val="28"/>
          <w:szCs w:val="28"/>
          <w:lang w:val="en-US"/>
        </w:rPr>
        <w:t>Casi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uj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inolta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5" w:right="29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29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29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29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6" w:hanging="6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5. Дигитайзеры</w:t>
      </w:r>
    </w:p>
    <w:p>
      <w:pPr>
        <w:pStyle w:val="Normal"/>
        <w:shd w:fill="FFFFFF" w:val="clear"/>
        <w:ind w:left="5" w:right="24" w:firstLine="595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Дигитайзер (</w:t>
      </w:r>
      <w:r>
        <w:rPr>
          <w:i/>
          <w:iCs/>
          <w:spacing w:val="-2"/>
          <w:sz w:val="28"/>
          <w:szCs w:val="28"/>
          <w:lang w:val="en-US"/>
        </w:rPr>
        <w:t>Digitazer</w:t>
      </w:r>
      <w:r>
        <w:rPr>
          <w:i/>
          <w:iCs/>
          <w:spacing w:val="-2"/>
          <w:sz w:val="28"/>
          <w:szCs w:val="28"/>
        </w:rPr>
        <w:t xml:space="preserve">), </w:t>
      </w:r>
      <w:r>
        <w:rPr>
          <w:spacing w:val="-2"/>
          <w:sz w:val="28"/>
          <w:szCs w:val="28"/>
        </w:rPr>
        <w:t xml:space="preserve">или </w:t>
      </w:r>
      <w:r>
        <w:rPr>
          <w:i/>
          <w:iCs/>
          <w:spacing w:val="-2"/>
          <w:sz w:val="28"/>
          <w:szCs w:val="28"/>
        </w:rPr>
        <w:t xml:space="preserve">графический планшет, </w:t>
      </w:r>
      <w:r>
        <w:rPr>
          <w:spacing w:val="-2"/>
          <w:sz w:val="28"/>
          <w:szCs w:val="28"/>
        </w:rPr>
        <w:t>— устрой</w:t>
        <w:softHyphen/>
      </w:r>
      <w:r>
        <w:rPr>
          <w:sz w:val="28"/>
          <w:szCs w:val="28"/>
        </w:rPr>
        <w:t>ство для оцифровки графических изображений, позволяющее пре</w:t>
        <w:softHyphen/>
        <w:t>образовывать в векторный формат изображение, полученное в результате движения руки оператора.</w:t>
      </w:r>
    </w:p>
    <w:p>
      <w:pPr>
        <w:pStyle w:val="Normal"/>
        <w:shd w:fill="FFFFFF" w:val="clear"/>
        <w:ind w:left="5" w:right="19" w:firstLine="595"/>
        <w:jc w:val="both"/>
        <w:rPr>
          <w:sz w:val="28"/>
          <w:szCs w:val="28"/>
        </w:rPr>
      </w:pPr>
      <w:r>
        <w:rPr>
          <w:sz w:val="28"/>
          <w:szCs w:val="28"/>
        </w:rPr>
        <w:t>Дигитайзеры используются в системах автоматизированного проектирования (САПР) для ввода в компьютер графической информации в виде чертежей и рисунков: проектировщик водит Пером-курсором по планшету, а изображение фиксируется в виде графического файла.</w:t>
      </w:r>
    </w:p>
    <w:p>
      <w:pPr>
        <w:pStyle w:val="Normal"/>
        <w:shd w:fill="FFFFFF" w:val="clear"/>
        <w:ind w:left="5" w:right="34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гитайзер состоит из двух элементов: </w:t>
      </w:r>
      <w:r>
        <w:rPr>
          <w:spacing w:val="40"/>
          <w:sz w:val="28"/>
          <w:szCs w:val="28"/>
        </w:rPr>
        <w:t>основания</w:t>
      </w:r>
      <w:r>
        <w:rPr>
          <w:sz w:val="28"/>
          <w:szCs w:val="28"/>
        </w:rPr>
        <w:t xml:space="preserve"> (план</w:t>
        <w:softHyphen/>
        <w:t xml:space="preserve">шета) и </w:t>
      </w:r>
      <w:r>
        <w:rPr>
          <w:spacing w:val="43"/>
          <w:sz w:val="28"/>
          <w:szCs w:val="28"/>
        </w:rPr>
        <w:t>устройства</w:t>
      </w:r>
      <w:r>
        <w:rPr>
          <w:sz w:val="28"/>
          <w:szCs w:val="28"/>
        </w:rPr>
        <w:t xml:space="preserve"> </w:t>
      </w:r>
      <w:r>
        <w:rPr>
          <w:spacing w:val="45"/>
          <w:sz w:val="28"/>
          <w:szCs w:val="28"/>
        </w:rPr>
        <w:t>указания</w:t>
      </w:r>
      <w:r>
        <w:rPr>
          <w:sz w:val="28"/>
          <w:szCs w:val="28"/>
        </w:rPr>
        <w:t xml:space="preserve"> (пера или курсора), перемещаемого по поверхности основания, как показано на рис. 6.13. При нажатии на кнопку курсора его положение на поверхности планшета фиксируется и координаты передаются в компьютер.</w:t>
      </w:r>
    </w:p>
    <w:p>
      <w:pPr>
        <w:pStyle w:val="Normal"/>
        <w:shd w:fill="FFFFFF" w:val="clear"/>
        <w:ind w:left="5" w:right="19" w:hanging="5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30473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3047400"/>
                          <a:chOff x="0" y="0"/>
                          <a:chExt cx="5904720" cy="304740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5904720" cy="30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980280" y="76320"/>
                            <a:ext cx="3943440" cy="239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83160" y="2590200"/>
                            <a:ext cx="39362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" w:hanging="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9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13. Дигитайзер с планшетом и курсор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39.95pt" coordorigin="0,0" coordsize="9299,4799">
                <v:rect id="shape_0" stroked="f" o:allowincell="f" style="position:absolute;left:0;top:0;width:9298;height:4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544;top:120;width:6209;height:3777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548;top:4079;width:619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" w:hanging="5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9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13. Дигитайзер с планшетом и курсор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>Принцип действия дигитайзера основан на регистрации мес</w:t>
        <w:softHyphen/>
        <w:t>тоположения курсора с помощью встроенной в планшет сетки, состоящей из печатных проводников с шагом между соседними проводниками от 3 до 6 мм. Механизм регистрации обеспечивает получение высокого разрешения дигитайзера, определяемого ша</w:t>
        <w:softHyphen/>
        <w:t>гом считывания информации, достигающим до 100 линий на мил</w:t>
        <w:softHyphen/>
        <w:t>лиметр. Скорость обмена дигитайзера с компьютером зависит от оператора и достигает 100–200 точек в секунду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z w:val="28"/>
          <w:szCs w:val="28"/>
        </w:rPr>
        <w:t>Дигитайзеры подразделяются на электростатические и элект</w:t>
        <w:softHyphen/>
        <w:t>ромагнитные в зависимости от механизма определения местопо</w:t>
        <w:softHyphen/>
        <w:t>ложения устройства указания.</w:t>
      </w:r>
    </w:p>
    <w:p>
      <w:pPr>
        <w:pStyle w:val="Normal"/>
        <w:shd w:fill="FFFFFF" w:val="clear"/>
        <w:ind w:left="5" w:right="19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pacing w:val="41"/>
          <w:sz w:val="28"/>
          <w:szCs w:val="28"/>
        </w:rPr>
        <w:t>электростатических</w:t>
      </w:r>
      <w:r>
        <w:rPr>
          <w:sz w:val="28"/>
          <w:szCs w:val="28"/>
        </w:rPr>
        <w:t xml:space="preserve"> дигитайзерах регистрируется ло</w:t>
        <w:softHyphen/>
      </w:r>
      <w:r>
        <w:rPr>
          <w:spacing w:val="-1"/>
          <w:sz w:val="28"/>
          <w:szCs w:val="28"/>
        </w:rPr>
        <w:t>кальное изменение электростатического потенциала сетки под кур</w:t>
        <w:softHyphen/>
      </w:r>
      <w:r>
        <w:rPr>
          <w:sz w:val="28"/>
          <w:szCs w:val="28"/>
        </w:rPr>
        <w:t>сором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</w:t>
      </w:r>
      <w:r>
        <w:rPr>
          <w:spacing w:val="37"/>
          <w:sz w:val="28"/>
          <w:szCs w:val="28"/>
        </w:rPr>
        <w:t>электромагнитных</w:t>
      </w:r>
      <w:r>
        <w:rPr>
          <w:spacing w:val="-4"/>
          <w:sz w:val="28"/>
          <w:szCs w:val="28"/>
        </w:rPr>
        <w:t xml:space="preserve"> дигитайзерах курсор является источ</w:t>
        <w:softHyphen/>
      </w:r>
      <w:r>
        <w:rPr>
          <w:spacing w:val="-2"/>
          <w:sz w:val="28"/>
          <w:szCs w:val="28"/>
        </w:rPr>
        <w:t>ником излучения электромагнитного сигнала, воспринимаемого сет</w:t>
        <w:softHyphen/>
      </w:r>
      <w:r>
        <w:rPr>
          <w:sz w:val="28"/>
          <w:szCs w:val="28"/>
        </w:rPr>
        <w:t>кой, что делает дигитайзеры этого типа чувствительными к поме</w:t>
        <w:softHyphen/>
        <w:t>хам, создаваемым внешними источниками, например мониторами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планшеты дигитайзеров выполняются на твердой (планшетные дигитайзеры) и гибкой основах (гибкие дигитайзе</w:t>
        <w:softHyphen/>
        <w:t>ры). Дигитайзеры на гибкой основе имеют меньший вес, более компактны, удобны при транспортировке и более дешевые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z w:val="28"/>
          <w:szCs w:val="28"/>
        </w:rPr>
        <w:t>Размеры рабочего поля планшетов от (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80)</w:t>
      </w:r>
      <w:r>
        <w:rPr>
          <w:i/>
          <w:sz w:val="28"/>
          <w:szCs w:val="28"/>
        </w:rPr>
        <w:t>"</w:t>
      </w:r>
      <w:r>
        <w:rPr>
          <w:sz w:val="28"/>
          <w:szCs w:val="28"/>
        </w:rPr>
        <w:t>до (4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62)</w:t>
      </w:r>
      <w:r>
        <w:rPr>
          <w:i/>
          <w:sz w:val="28"/>
          <w:szCs w:val="28"/>
        </w:rPr>
        <w:t>"</w:t>
      </w:r>
      <w:r>
        <w:rPr>
          <w:sz w:val="28"/>
          <w:szCs w:val="28"/>
        </w:rPr>
        <w:t>. По</w:t>
        <w:softHyphen/>
        <w:t>грешность в определении координат устройства регистрации 0,1–0,7 мм, причем в среднем погрешность электромагнитных дигитайзеров меньше, чем электростатических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Устройства указания </w:t>
      </w:r>
      <w:r>
        <w:rPr>
          <w:sz w:val="28"/>
          <w:szCs w:val="28"/>
        </w:rPr>
        <w:t>в дигитайзерах выполняются в виде кур</w:t>
        <w:softHyphen/>
        <w:t>сора или пера.</w:t>
      </w:r>
    </w:p>
    <w:p>
      <w:pPr>
        <w:pStyle w:val="Normal"/>
        <w:shd w:fill="FFFFFF" w:val="clear"/>
        <w:ind w:left="5" w:firstLine="595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Перо</w:t>
      </w:r>
      <w:r>
        <w:rPr>
          <w:sz w:val="28"/>
          <w:szCs w:val="28"/>
        </w:rPr>
        <w:t xml:space="preserve"> представляет собой указку, снабженную одной, двумя или тремя кнопками. Существуют перья, определяющие усилие, с которым наконечник пера прижимается к планшету, и имею</w:t>
        <w:softHyphen/>
        <w:t>щие 256 градаций степени нажима. От степени нажима зависит толщина линии, цвет в палитре и его оттенок. Для реализации художественных возможностей необходимо программное обеспе</w:t>
        <w:softHyphen/>
        <w:t xml:space="preserve">чение типа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d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Styl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utodes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imat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relDRAW</w:t>
      </w:r>
      <w:r>
        <w:rPr>
          <w:sz w:val="28"/>
          <w:szCs w:val="28"/>
        </w:rPr>
        <w:t xml:space="preserve"> и др.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Курсоры</w:t>
      </w:r>
      <w:r>
        <w:rPr>
          <w:sz w:val="28"/>
          <w:szCs w:val="28"/>
        </w:rPr>
        <w:t xml:space="preserve"> применяются в основном проектировщиками в САПР. Они выполняются 4-, 8-, 12-, 16-клавишными. Обычно используются от двух до четырех клавишей, остальные програм</w:t>
        <w:softHyphen/>
        <w:t xml:space="preserve">мируются в программах-приложениях, например в 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>. Од</w:t>
        <w:softHyphen/>
        <w:t xml:space="preserve">ним из лучших считается 4-кнопочный курсор фирмы </w:t>
      </w:r>
      <w:r>
        <w:rPr>
          <w:sz w:val="28"/>
          <w:szCs w:val="28"/>
          <w:lang w:val="en-US"/>
        </w:rPr>
        <w:t>CalComp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5" w:right="29" w:firstLine="595"/>
        <w:jc w:val="both"/>
        <w:rPr>
          <w:sz w:val="28"/>
          <w:szCs w:val="28"/>
        </w:rPr>
      </w:pPr>
      <w:r>
        <w:rPr>
          <w:sz w:val="28"/>
          <w:szCs w:val="28"/>
        </w:rPr>
        <w:t>Признанным лидером по продажам дигитайзеров на россий</w:t>
        <w:softHyphen/>
        <w:t>ском рынке является фирма</w:t>
      </w:r>
      <w:r>
        <w:rPr>
          <w:sz w:val="22"/>
          <w:szCs w:val="22"/>
        </w:rPr>
        <w:t xml:space="preserve"> </w:t>
      </w:r>
      <w:r>
        <w:rPr>
          <w:sz w:val="28"/>
          <w:szCs w:val="28"/>
          <w:lang w:val="en-US"/>
        </w:rPr>
        <w:t>Wacom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5" w:right="29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29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29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9"/>
      <w:footerReference w:type="default" r:id="rId30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Технические средства информатизации</w:t>
      <w:tab/>
      <w:tab/>
      <w:t>Тема 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in/KEYB.COM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3.jpe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9:29:00Z</dcterms:created>
  <dc:creator>Вишневецкий</dc:creator>
  <dc:description/>
  <dc:language>en-US</dc:language>
  <cp:lastModifiedBy>Agap</cp:lastModifiedBy>
  <dcterms:modified xsi:type="dcterms:W3CDTF">2021-11-08T19:29:00Z</dcterms:modified>
  <cp:revision>2</cp:revision>
  <dc:subject/>
  <dc:title/>
</cp:coreProperties>
</file>